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14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Pardubického kraje na vydání zákona, kterým se mění zákon č. 150/2002 Sb., soudní řád správní, ve znění pozdějších předpisů, a zákon č. 500/2004 Sb., správní řád, ve znění pozdějších předpisů /sněmovní tisk 28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Jihomoravského kraje na vydání zákona, kterým se mění zákon č. 106/1999 Sb., o svobodném přístupu k informacím, ve znění pozdějších předpisů /sněmovní tisk 29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Evropská dohoda o mezinárodní přepravě nebezpečných věcí po vnitrozemských vodních cestách podepsaná dne 26. května 2000 a její Předpisy ve znění platném k 1. lednu 2009 /sněmovní tisk 30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513/1991 Sb., obchodní zákoník, ve znění pozdějších předpisů, a další související zákony /sněmovní tisk 31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chemických látkách a chemických směsích a o změně některých zákonů (chemický zákon) /sněmovní tisk 31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některé zákony v souvislosti s úspornými opatřeními v působnosti Ministerstva práce a sociálních věcí /sněmovní tisk 31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38/1994 Sb., o zahraničním obchodu s vojenským materiálem a o doplnění zákona č. 455/1991 Sb., o živnostenském podnikání (živnostenský zákon), ve znění pozdějších předpisů, a zákona č. 140/1961 Sb., trestní zákon, ve znění pozdějších předpisů, ve znění pozdějších předpisů /sněmovní tisk 317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65/1992 Sb., o zápisech vlastnických a jiných věcných práv k nemovitostem, ve znění pozdějších předpisů, a zákon č. 634/2004 Sb., o správních poplatcích, ve znění pozdějších předpisů /sněmovní tisk 31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150/2002 Sb., soudní řád správní, ve znění pozdějších předpisů, a některé další zákony /sněmovní tisk 319/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37/2001 Sb., o zvláštní ochraně svědka a dalších osob v souvislosti s trestním řízením a o změně zákona č. 99/1963 Sb., občanský soudní řád, ve znění pozdějších předpisů, ve znění pozdějších předpisů, a některé další zákony /sněmovní tisk 32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36/1967 Sb., o znalcích a tlumočnících, ve znění pozdějších předpisů /sněmovní tisk 32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20/1987 Sb., o státní památkové péči, ve znění pozdějších předpisů /sněmovní tisk 323/ (jednání podle § 90 odst. 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20/2002 Sb., o podmínkách uvádění biocidních přípravků a účinných látek na trh a o změně některých souvisejících zákonů, ve znění pozdějších předpisů /sněmovní tisk 32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48/1997 Sb., o veřejném zdravotním pojištění a o změně a doplnění některých souvisejících zákonů, ve znění pozdějších předpisů, zákon č. 592/1992 Sb., o pojistném na všeobecné zdravotní pojištění, ve znění pozdějších předpisů, zákon č. 551/1991 Sb., o Všeobecné zdravotní pojišťovně České republiky, ve znění pozdějších předpisů, zákon č. 280/1992 Sb., o resortních, oborových, podnikových a dalších zdravotních pojišťovnách, ve znění pozdějších předpisů, a zákon č. 15/1993 Sb., o Armádě České republiky a o změnách a doplnění některých souvisejících zákonů, ve znění zákona č. 224/1999 Sb. /sněmovní tisk 32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37/2006 Sb., o veřejných zakázkách, ve znění pozdějších předpisů /sněmovní tisk 326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406/2000 Sb., o hospodaření energií, ve znění pozdějších předpisů, a zákon č. 458/2000 Sb., o podmínkách podnikání a o výkonu státní správy v energetických odvětvích a o změně některých zákonů (energetický zákon), ve znění pozdějších předpisů /sněmovní tisk 327/ (jednání podle § 90 odst. 2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rek Benda v.r. 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32:00Z</dcterms:created>
  <dc:creator>Spurná</dc:creator>
  <dc:description/>
  <dc:language>en-US</dc:language>
  <cp:lastModifiedBy>Martina Spurná</cp:lastModifiedBy>
  <cp:lastPrinted>2011-04-15T10:49:00Z</cp:lastPrinted>
  <dcterms:modified xsi:type="dcterms:W3CDTF">2011-04-15T10:40:00Z</dcterms:modified>
  <cp:revision>6</cp:revision>
  <dc:subject/>
  <dc:title>Usnesení ORGVu č. 113 z 23. schůze 14.4.2011</dc:title>
</cp:coreProperties>
</file>