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2. schůze 7. dub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3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23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14. dubna 2011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termínu a pořadu 16. schůze Poslanecké sněmovny 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24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Miroslava Němcová v.r.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4:00Z</dcterms:created>
  <dc:creator>Spurná</dc:creator>
  <dc:description/>
  <dc:language>en-US</dc:language>
  <cp:lastModifiedBy>Martina Spurná</cp:lastModifiedBy>
  <cp:lastPrinted>2011-04-08T12:44:00Z</cp:lastPrinted>
  <dcterms:modified xsi:type="dcterms:W3CDTF">2011-04-08T10:44:00Z</dcterms:modified>
  <cp:revision>4</cp:revision>
  <dc:subject/>
  <dc:title>Usnesení ORGVu č. 112 z 22. schůze 7.4. 2011</dc:title>
</cp:coreProperties>
</file>