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2. schůze 7. dub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Jitka Chalán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  <w:tab/>
        <w:t>Příloha I k usnesení č. 111</w:t>
      </w:r>
    </w:p>
    <w:p>
      <w:pPr>
        <w:pStyle w:val="Normal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Chaloup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Mencl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5.4. 20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5.4.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rasburk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část plenárního zasedání Parlamentního shromáždění Rady Evropy – </w:t>
            </w:r>
            <w:r>
              <w:rPr>
                <w:sz w:val="22"/>
                <w:u w:val="single"/>
              </w:rPr>
              <w:t>vyslání schváleno ORGV 23.3.2011, usn. 105, pouze změna ve složení delegace (místo M. Babáka a W. Bartoše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</w:rPr>
      </w:pPr>
      <w:r>
        <w:rPr>
          <w:b/>
        </w:rPr>
        <w:t xml:space="preserve">Příloha II k usnesení č. 111 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V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Roztoči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- 15.4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4.- 15.4. 2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účast na setkání předsedů výborů pro zdravotnictví parlamentů členských států EU v Budapešti – </w:t>
            </w:r>
            <w:r>
              <w:rPr>
                <w:sz w:val="22"/>
                <w:u w:val="single"/>
              </w:rPr>
              <w:t>schváleno ORGV 23.3. 2011, usn. 105, pouze změna ve složení delegace (místo B. Šťastného)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odráž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 6.5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5.- 7.5. 201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konferenci předsedů zahraničních výborů parlamentů členských zemí EU (COFACC) v Budapeš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jc w:val="right"/>
        <w:rPr>
          <w:b/>
          <w:b/>
        </w:rPr>
      </w:pPr>
      <w:r>
        <w:rPr>
          <w:b/>
        </w:rPr>
        <w:t>Příloha III k usnesení č. 111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701"/>
        <w:gridCol w:w="1984"/>
        <w:gridCol w:w="5103"/>
        <w:gridCol w:w="2268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ÚP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Peak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en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Kře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Polčá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12.4. 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0.- 12.4. 20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V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H. Orgon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Kohout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on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chejb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Laud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Němeč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 14.4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2.- 14.4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</w:rPr>
      </w:pPr>
      <w:r>
        <w:rPr>
          <w:b/>
        </w:rPr>
        <w:t>Příloha IV k usnesení č. 111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/>
      </w:pPr>
      <w:r>
        <w:rPr/>
        <w:t xml:space="preserve">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137"/>
        <w:gridCol w:w="1701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ezident G. Napolita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4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Kanceláře prezidenta republiky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Lichtenštejnském paláci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L. Zaorál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VVKMT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Bavorského zemského sněmu vedená předsedky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Sta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/Bavor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5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Německa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 a pracovním obědem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0:00Z</dcterms:created>
  <dc:creator>Spurná</dc:creator>
  <dc:description/>
  <dc:language>en-US</dc:language>
  <cp:lastModifiedBy>Martina Spurná</cp:lastModifiedBy>
  <cp:lastPrinted>2011-04-08T12:43:00Z</cp:lastPrinted>
  <dcterms:modified xsi:type="dcterms:W3CDTF">2011-04-08T10:44:00Z</dcterms:modified>
  <cp:revision>6</cp:revision>
  <dc:subject/>
  <dc:title>Usnesení ORGVu č. 111 z 22. schůze 7.4.2011</dc:title>
</cp:coreProperties>
</file>