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0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1. schůze 23. března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22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22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čtvrtek 7. dubna 2011 ve 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časového harmonogramu pravidelných akcí Poslanecké sněmovny na 2. pololetí 2011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23. schůze organizačního výboru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Miroslava Němcová v.r.   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itka Chalán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15:00Z</dcterms:created>
  <dc:creator>Spurná</dc:creator>
  <dc:description/>
  <dc:language>en-US</dc:language>
  <cp:lastModifiedBy>Martina Spurná</cp:lastModifiedBy>
  <cp:lastPrinted>2011-03-23T15:27:00Z</cp:lastPrinted>
  <dcterms:modified xsi:type="dcterms:W3CDTF">2011-03-23T14:27:00Z</dcterms:modified>
  <cp:revision>5</cp:revision>
  <dc:subject/>
  <dc:title>Usnesení ORGVu č. 107 z 21. schůze 23.3. 2011</dc:title>
</cp:coreProperties>
</file>