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1. schůze 23. břez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 informaci předsedkyně Poslanecké sněmovny a členů organizačního výboru – k návrhu usnesení k úpravě podrobnějších pravidel jednání Poslanecké sněmovny</w:t>
      </w:r>
    </w:p>
    <w:p>
      <w:pPr>
        <w:pStyle w:val="Heading3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poručuje</w:t>
      </w:r>
      <w:r>
        <w:rPr/>
        <w:t xml:space="preserve"> Poslanecké sněmovně schváli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tanoví</w:t>
      </w:r>
      <w:r>
        <w:rPr/>
        <w:t>, ž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42" w:leader="none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za řádnou omluvu neúčasti na jednání Poslanecké sněmovny se považuje pouze omluva                                               písemná, poslancem podepsaná vlastnoručně (popřípadě elektronicky zaručeným elektronickým podpisem) a doručená předsedkyni Poslanecké sněmovny;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42" w:leader="none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brání-li závažná překážka poslanci v doručení omluvy před počátkem jednání, na které se omlouvá, doručí poslanec omluvu neprodleně po odpadnutí této překážky;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42" w:leader="none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omluví-li se poslanec ze závažného důvodu jiným způsobem (např. telefon, fax, elektronická zpráva nepodepsaná zaručeným elektronickým podpisem), doplní poslanec omluvu způsobem podle bodu 1 neprodleně poté, co uvedený důvod pomine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iroslava Němcová v.r.  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7:00Z</dcterms:created>
  <dc:creator>Spurná</dc:creator>
  <dc:description/>
  <dc:language>en-US</dc:language>
  <cp:lastModifiedBy>Martina Spurná</cp:lastModifiedBy>
  <cp:lastPrinted>2011-03-23T15:26:00Z</cp:lastPrinted>
  <dcterms:modified xsi:type="dcterms:W3CDTF">2011-03-23T14:26:00Z</dcterms:modified>
  <cp:revision>5</cp:revision>
  <dc:subject/>
  <dc:title>Usnesení ORGVu č. 106 z 21. schůze 23.3.2011</dc:title>
</cp:coreProperties>
</file>