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1. schůze 23. břez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roslava Němcová v.r. 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>Příloha I k usnesení č. 105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rPr>
          <w:b/>
          <w:b/>
          <w:i/>
          <w:i/>
          <w:smallCaps/>
          <w:spacing w:val="-3"/>
          <w:sz w:val="20"/>
          <w:u w:val="single"/>
        </w:rPr>
      </w:pPr>
      <w:r>
        <w:rPr>
          <w:b/>
          <w:i/>
          <w:smallCaps/>
          <w:spacing w:val="-3"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ab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5.4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5.4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rasbur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část plenárního zasedání Parlamentního shromáždění Rady Evrop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 xml:space="preserve">Příloha II k usnesení č. 105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5.4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- 5.4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účast na Konferenci předsedů parlamentů členských zemí EU v Bruselu – v</w:t>
            </w:r>
            <w:r>
              <w:rPr>
                <w:sz w:val="22"/>
                <w:u w:val="single"/>
              </w:rPr>
              <w:t xml:space="preserve">yslání schváleno ORGV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24.2. 2011, usn. 91 (pouze doplnění nákladů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ubl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4. 4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- 14.4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účast na společném parlamentním setkání na téma „Západní Balkán – směrem k více integrované Evropě“ organizovaném EP ve spolupráci s maďarským parlamentem v Bruselu – </w:t>
            </w:r>
            <w:r>
              <w:rPr>
                <w:sz w:val="22"/>
                <w:u w:val="single"/>
              </w:rPr>
              <w:t>ORGV dne 16.3. 2011, usn. 101 schválil vyslání 4členné delegace VEZ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ťastn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 15.4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5.4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výborů pro zdravotnictví parlamentů členských států EU v Budapešt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  <w:tab/>
        <w:t>Příloha III k usnesení č. 105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268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Tlucho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4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2.4. 20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ficiální návštěva na pozvání předsedkyně Parlamentu Lotyšska – </w:t>
            </w:r>
            <w:r>
              <w:rPr>
                <w:sz w:val="22"/>
                <w:u w:val="single"/>
              </w:rPr>
              <w:t xml:space="preserve">vyslání schváleno ORGV 16.3. 2011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101 (pouze rozšíření delegace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ťast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talík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kalic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Anton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ěm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Svojá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14.4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- 14.4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</w:t>
            </w:r>
            <w:r>
              <w:rPr>
                <w:sz w:val="22"/>
                <w:u w:val="single"/>
              </w:rPr>
              <w:t xml:space="preserve">- záměr vyslání schválen ORGV 24.2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Je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mm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Witosz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Čechlov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trnadl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 21.4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21.4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jednání s představiteli Federálního ministerstva pro domácí záležitosti v Bernu a se zástupci mezinárodních organizací (ISSA, UNICEF, WHO, ILO) v Ženevě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  <w:t>Příloha IV k usnesení č. 105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financí R. Issáw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á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3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PS RE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ního shromáždění Rady Evrop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</w:t>
            </w:r>
            <w:r>
              <w:rPr/>
              <w:t>Çavuşoğl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a Evrop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3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kretariátu PS R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 a pracovním obědem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 Evropské komise zodpovědný za oblast zemědělství a rozvoje venko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Ciolo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4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Ministerstva zemědělství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27:00Z</dcterms:created>
  <dc:creator>Spurná</dc:creator>
  <dc:description/>
  <dc:language>en-US</dc:language>
  <cp:lastModifiedBy>Martina Spurná</cp:lastModifiedBy>
  <cp:lastPrinted>2011-03-23T15:26:00Z</cp:lastPrinted>
  <dcterms:modified xsi:type="dcterms:W3CDTF">2011-03-23T14:26:00Z</dcterms:modified>
  <cp:revision>6</cp:revision>
  <dc:subject/>
  <dc:title>Usnesení ORGVu č. 105 z 21. schůze 23.3.2011</dc:title>
</cp:coreProperties>
</file>