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1. schůze 23. břez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 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Ivana Ohlídala, Hany Orgoníkové, Pavla Ploce, Františka Novosada, Jiřího Petrů, Romana Sklenáka a Ladislava Šincla na vydání zákona, kterým se mění zákon č. 159/2006 Sb., o střetu zájmů, ve znění pozdějších předpisů, a zákon č. 129/2000 Sb., o krajích (krajské zřízení), ve znění pozdějších předpisů /sněmovní tisk 261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Marka Šnajdra, Leoše Hegera, Jiřího Štětiny, Petra Tluchoře, Petra Gazdíka a Kristýny Kočí na vydání zákona, kterým se zrušuje zákon č. 245/2006 Sb., o veřejných neziskových ústavních zdravotnických zařízeních a o změně některých zákonů, ve znění pozdějších předpisů, a mění související zákony /sněmovní tisk 262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vládou České republiky a vládou Republiky Kazachstán o zpětném přebírání osob s neoprávněným pobytem, podepsaná dne 23. února 2011 v Praze /sněmovní tisk 284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218/2000 Sb., o rozpočtových pravidlech a o změně některých souvisejících zákonů (rozpočtová pravidla), ve znění pozdějších předpisů, zákon č. 250/2000 Sb., o rozpočtových pravidlech územních rozpočtů, ve znění pozdějších předpisů, a zákon č. 166/1993 Sb., o Nejvyšším kontrolním úřadu, ve znění pozdějších předpisů /sněmovní tisk 287/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>Vládní návrh, kterým se předkládá Parlamentu České republiky k vyslovení souhlasu s ratifikací Dohoda mezi Českou republikou a Irskem o změnách a ukončení platnosti Dohody mezi Českou republikou a Irskem o podpoře a vzájemné ochraně investic, podepsané dne 28. června 1996 v Dublinu, která byla sjednána formou výměny nót /sněmovní tisk 288/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roslava Němcová v.r.  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15:00Z</dcterms:created>
  <dc:creator>Spurná</dc:creator>
  <dc:description/>
  <dc:language>en-US</dc:language>
  <cp:lastModifiedBy>Martina Spurná</cp:lastModifiedBy>
  <cp:lastPrinted>2011-03-23T15:25:00Z</cp:lastPrinted>
  <dcterms:modified xsi:type="dcterms:W3CDTF">2011-05-18T07:25:00Z</dcterms:modified>
  <cp:revision>5</cp:revision>
  <dc:subject/>
  <dc:title>Usnesení ORGVu č. 103 z 21. schůze 23.3.2011</dc:title>
</cp:coreProperties>
</file>