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0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0. schůze 16. břez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 tohoto usnesení (kategorie 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I tohoto usnesení (kategorie I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V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color w:val="000000"/>
        </w:rPr>
        <w:t xml:space="preserve">Miroslava Němcová v.r. 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Kristýna Kočí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  <w:tab/>
        <w:t>Příloha I k usnesení č. 101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984"/>
        <w:gridCol w:w="1985"/>
        <w:gridCol w:w="1418"/>
        <w:gridCol w:w="4536"/>
        <w:gridCol w:w="1984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OB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Hoj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lach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Ohlíd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Šarapat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kár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– 4.4. 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3. – 4.4. 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zachstán, Astana, Alma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v monitorovací misi PS OBSE na prezidentské volb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rava, ubytování, stravné, pojištění, tlumočení 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. Mencl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7.4. 20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8.4. 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tál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Řím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politické otázky S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  <w:r>
        <w:br w:type="page"/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  <w:tab/>
        <w:t xml:space="preserve">Příloha II k usnesení č. 101 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akce organizované předsednickou zemí eu nebo ep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559"/>
        <w:gridCol w:w="5386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E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au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Such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Novos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enfel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Chalán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Zemánek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- 14. 4. 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2.- 14.4. 2011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/EP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společném parlamentním setkání na téma „Západní Balkán – směrem k více integrované Evropě“ organizovaném EP ve spolupráci s maďarským parlamentem v Brusel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191" w:leader="none"/>
        </w:tabs>
        <w:ind w:right="-567" w:hanging="0"/>
        <w:rPr>
          <w:b/>
          <w:b/>
        </w:rPr>
      </w:pPr>
      <w:r>
        <w:rPr>
          <w:b/>
        </w:rPr>
        <w:tab/>
        <w:t>Příloha III k usnesení č. 101</w:t>
      </w:r>
    </w:p>
    <w:p>
      <w:pPr>
        <w:pStyle w:val="Normal"/>
        <w:tabs>
          <w:tab w:val="clear" w:pos="708"/>
          <w:tab w:val="left" w:pos="12333" w:leader="none"/>
        </w:tabs>
        <w:ind w:right="-425" w:hanging="0"/>
        <w:jc w:val="right"/>
        <w:rPr>
          <w:b/>
          <w:b/>
        </w:rPr>
      </w:pPr>
      <w:r>
        <w:rPr>
          <w:b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pacing w:val="0"/>
        </w:rPr>
      </w:pPr>
      <w:r>
        <w:rPr>
          <w:rFonts w:cs="Times New Roman"/>
          <w:b/>
          <w:smallCaps/>
          <w:spacing w:val="0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9"/>
        <w:gridCol w:w="1701"/>
        <w:gridCol w:w="1701"/>
        <w:gridCol w:w="1984"/>
        <w:gridCol w:w="5103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Sobot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Gazd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Kováči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o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- 12.4. 20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0.- 12.4. 201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yš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iciální návštěva na pozvání předsedkyně Parlamentu Lotyšsk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tlumočení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>
          <w:sz w:val="20"/>
          <w:lang w:val="cs-CZ"/>
        </w:rPr>
      </w:pPr>
      <w:r>
        <w:rPr>
          <w:sz w:val="20"/>
          <w:lang w:val="cs-CZ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425" w:hanging="0"/>
        <w:jc w:val="right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</w:tabs>
        <w:ind w:right="-42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425" w:hanging="0"/>
        <w:jc w:val="right"/>
        <w:rPr>
          <w:b/>
          <w:b/>
        </w:rPr>
      </w:pPr>
      <w:r>
        <w:rPr>
          <w:b/>
        </w:rPr>
        <w:t>Příloha IV k usnesení č. 101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Heading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3137"/>
        <w:gridCol w:w="1701"/>
        <w:gridCol w:w="1843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str zahraničních vě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. L. Peiri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i Lank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3. 2011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zahraničních věc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arlamentní skupina přátel ČR – Indie, Sri Lanka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nistr zahraničních věc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. L. Peiri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i Lan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3. 201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zahraničních věcí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racovním obědem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vlády B. Netanjah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zra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4. 201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řijetí na základě žádosti Úřadu vlády 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racovním obědem v budově PSP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33:00Z</dcterms:created>
  <dc:creator>Spurná</dc:creator>
  <dc:description/>
  <dc:language>en-US</dc:language>
  <cp:lastModifiedBy>Martina Spurná</cp:lastModifiedBy>
  <cp:lastPrinted>2011-03-16T16:13:00Z</cp:lastPrinted>
  <dcterms:modified xsi:type="dcterms:W3CDTF">2011-03-16T15:13:00Z</dcterms:modified>
  <cp:revision>6</cp:revision>
  <dc:subject/>
  <dc:title>Usnesení ORGVu č. 101 z 20. schůze 16.3.2011</dc:title>
</cp:coreProperties>
</file>