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4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 18. schůze dne 11. září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k </w:t>
      </w:r>
      <w:r>
        <w:rPr/>
        <w:t>vládnímu návrhu zákona, kterým se mění zákon č. 243/2000 Sb., o rozpočtovém určení výnosů některých daní územním samosprávným celkům a některým státním fondům (zákon o rozpočtovém určení daní), ve znění pozdějších předpisů, a některé další zákony  (tisk 365)</w:t>
      </w:r>
      <w:r>
        <w:rPr>
          <w:sz w:val="2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L. Šustr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z w:val="23"/>
        </w:rPr>
      </w:pPr>
      <w:r>
        <w:rPr>
          <w:spacing w:val="-3"/>
        </w:rPr>
        <w:t>I.</w:t>
        <w:tab/>
        <w:t xml:space="preserve">d o p o r u č u j e    Poslanecké sněmovně  Parlamentu, aby s </w:t>
      </w:r>
      <w:r>
        <w:rPr/>
        <w:t>vládním návrhem zákona, kterým se mění zákon č. 243/2000 Sb., o rozpočtovém určení výnosů některých daní územním samosprávným celkům a některým státním fondům (zákon o rozpočtovém určení daní), ve znění pozdějších předpisů, a některé další zákony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y s l o v i l a   s o u h l a s</w:t>
        <w:tab/>
        <w:t>s těmito připomínkami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Heading1"/>
        <w:rPr/>
      </w:pPr>
      <w:r>
        <w:rPr/>
        <w:t>V části první, čl. I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Bod 1 zní: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. V § 3 odst. 1 písm. b) až f) se číslo „3,1“ nahrazuje číslem „16,53“.“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Bod 6 zní:</w:t>
      </w:r>
    </w:p>
    <w:p>
      <w:pPr>
        <w:pStyle w:val="TextBody"/>
        <w:ind w:right="-2" w:hanging="0"/>
        <w:rPr/>
      </w:pPr>
      <w:r>
        <w:rPr/>
        <w:t>„</w:t>
      </w:r>
      <w:r>
        <w:rPr/>
        <w:t>6. Příloha č. 1 zní:</w:t>
      </w:r>
    </w:p>
    <w:p>
      <w:pPr>
        <w:pStyle w:val="TextBody"/>
        <w:ind w:left="709" w:right="-2" w:hanging="0"/>
        <w:jc w:val="right"/>
        <w:rPr/>
      </w:pPr>
      <w:r>
        <w:rPr/>
        <w:t>„</w:t>
      </w:r>
      <w:r>
        <w:rPr/>
        <w:t>Příloha č. 1  k zákonu č. 243 /2000 Sb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Procenta,</w:t>
      </w:r>
    </w:p>
    <w:p>
      <w:pPr>
        <w:pStyle w:val="TextBody"/>
        <w:jc w:val="center"/>
        <w:rPr/>
      </w:pPr>
      <w:r>
        <w:rPr/>
        <w:t>kterými se jednotlivé kraje podílejí na procentní části celostátního hrubého výnosu daně</w:t>
      </w:r>
    </w:p>
    <w:p>
      <w:pPr>
        <w:pStyle w:val="TextBody"/>
        <w:jc w:val="center"/>
        <w:rPr/>
      </w:pPr>
      <w:r>
        <w:rPr/>
        <w:t>podle § 3 odst. 1 písm. b) až f)</w:t>
      </w:r>
    </w:p>
    <w:p>
      <w:pPr>
        <w:pStyle w:val="TextBody"/>
        <w:jc w:val="center"/>
        <w:rPr/>
      </w:pPr>
      <w:r>
        <w:rPr/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39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0" w:hanging="0"/>
              <w:jc w:val="center"/>
              <w:rPr/>
            </w:pPr>
            <w:r>
              <w:rPr/>
              <w:t>Kraj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0" w:hanging="0"/>
              <w:jc w:val="center"/>
              <w:rPr/>
            </w:pPr>
            <w:r>
              <w:rPr/>
              <w:t>Procento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spacing w:lineRule="auto" w:line="240"/>
              <w:ind w:left="-3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lavní město Praha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06308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tředoče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67676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Jihoče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7221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lzeň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166851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arlovar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366494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Úst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889562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Liber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39048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rálovéhrade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027356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ardubi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04398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Vysočin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38563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Jihomorav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247295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Olomouc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743000</w:t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Zlín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878979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oravskoslezsk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834951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ČR  c e l k e m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0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.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Pozn.: </w:t>
      </w:r>
      <w:r>
        <w:rPr>
          <w:rFonts w:cs="Times New Roman" w:ascii="Times New Roman" w:hAnsi="Times New Roman"/>
          <w:i/>
          <w:sz w:val="22"/>
        </w:rPr>
        <w:t>Jde o navýšení daňových příjmů krajů o prostředky na osobní výdaje (tzn. platy pedagogických a nepedagogických pracovníků, pojistné a další související platby) u škol a školských zařízení. Současně je nutno tuto úpravu promítnout do změny zákona o státní správě a samosprávě ve školství a do změny kompetenčního zákona v části čtvrté vládního návrhu. Příslušné změny spadají do kompetence Ministerstva školství, mládeže a tělovýchovy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části čtvrté čl. V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V úvodní větě doplnit výčet novel zákona o zákon č. 181/2003 Sb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bodu 4</w:t>
      </w:r>
    </w:p>
    <w:p>
      <w:pPr>
        <w:pStyle w:val="Zkladntextodsazen2"/>
        <w:tabs>
          <w:tab w:val="left" w:pos="0" w:leader="none"/>
          <w:tab w:val="left" w:pos="426" w:leader="none"/>
        </w:tabs>
        <w:ind w:left="0" w:hanging="0"/>
        <w:rPr/>
      </w:pPr>
      <w:r>
        <w:rPr/>
        <w:t>4.</w:t>
        <w:tab/>
        <w:t>Poznámku pod čarou č. 1i) doplnit slovy „ve znění pozdějších předpisů (zákon 320/2001 Sb. byl novelizován zákony č. 309/2002 Sb., 320/2002 Sb. a 123/2003 Sb.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 části desáté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V názvu části za slovy změna zákona vložit slova „č. 290/2002 Sb.“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6.</w:t>
        <w:tab/>
        <w:t>V čl. XI úvodní větě za slova „ve znění zákona č. 150/2003 Sb.“ doplnit slova „a zákona č. 211/2003 Sb.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K bodu 1 - § 15a odst. 6</w:t>
      </w:r>
    </w:p>
    <w:p>
      <w:pPr>
        <w:pStyle w:val="Zkladntext2"/>
        <w:rPr/>
      </w:pPr>
      <w:r>
        <w:rPr/>
        <w:t>V třetí větě slova „budou k protokolu připojeny“ nahradit slovy „připojí nabyvatel k protokolu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adislav  ŠUSTR 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30" w:hanging="0"/>
      <w:jc w:val="center"/>
      <w:outlineLvl w:val="6"/>
    </w:pPr>
    <w:rPr>
      <w:rFonts w:ascii="Times New Roman" w:hAnsi="Times New Roman" w:cs="Times New Roman"/>
      <w:b/>
      <w:color w:val="000000"/>
      <w:sz w:val="20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6" w:leader="none"/>
      </w:tabs>
      <w:ind w:left="426" w:hanging="426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7:39:00Z</dcterms:created>
  <dc:creator>Šustr,Závodská</dc:creator>
  <dc:description/>
  <cp:keywords>248 365 rozpočtové určení daní</cp:keywords>
  <dc:language>en-US</dc:language>
  <cp:lastModifiedBy>Zavodska Jana</cp:lastModifiedBy>
  <cp:lastPrinted>2003-09-12T09:48:00Z</cp:lastPrinted>
  <dcterms:modified xsi:type="dcterms:W3CDTF">2003-09-12T07:48:00Z</dcterms:modified>
  <cp:revision>3</cp:revision>
  <dc:subject/>
  <dc:title>248,365,rozpočtové určení výnosů daní</dc:title>
</cp:coreProperties>
</file>