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8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24. schůze 19. dub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 z. Ivan Langer v. 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Heading4"/>
        <w:rPr/>
      </w:pPr>
      <w:r>
        <w:rPr/>
        <w:t>Příloha I k usnesení č. 580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31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418"/>
        <w:gridCol w:w="4394"/>
        <w:gridCol w:w="198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 200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– 12.5. 2006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životní prostředí, zemědělství a teritoriální záležitosti (scelování zemědělské půdy a lesů v regionu střední Evropy, využití potenciálu krajiny v Evropě)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pojištění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Beneš</w:t>
            </w:r>
          </w:p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– 12.5. 20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lgie, </w:t>
            </w:r>
          </w:p>
          <w:p>
            <w:pPr>
              <w:pStyle w:val="Normal"/>
              <w:rPr/>
            </w:pPr>
            <w:r>
              <w:rPr/>
              <w:t>Brus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olitické otázky (situace v Bělorusku po prezidentských volbách 2006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 – 16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– 16.5. 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rovné příležitosti žen a mužů (obchodování se ženami v souvislosti s nadcházejícím mistrovstvím světa ve fotbal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Konečn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– 16.5. 20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Štrasbur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lečné zasedání Podvýboru pro zdraví PS RE s představiteli Francouzské národní lékařské akademi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Ex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– 18.5. 20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ďarsko,</w:t>
            </w:r>
          </w:p>
          <w:p>
            <w:pPr>
              <w:pStyle w:val="Normal"/>
              <w:rPr/>
            </w:pPr>
            <w:r>
              <w:rPr/>
              <w:t>Budapeš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rávní otázky a lidská práva (Evropská vězeňská charta, zpochybnění vzniku Agentury pro lidská práva při E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Němc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– 18.5. 20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kulturu, vědu a vzdělání (role mateřského jazyka ve školní výuce, kulturní situace Kurdů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Beneš</w:t>
            </w:r>
          </w:p>
          <w:p>
            <w:pPr>
              <w:pStyle w:val="Normal"/>
              <w:rPr/>
            </w:pPr>
            <w:r>
              <w:rPr/>
              <w:t>K. Konečn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– 19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– 19.5. 20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Švédsko, Stockhol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otázky sociální, zdraví a rodinu (chudoba a boj proti korupci v členských zemích 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Melčá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5. 200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– 19.5. 2006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ďarsko,</w:t>
            </w:r>
          </w:p>
          <w:p>
            <w:pPr>
              <w:pStyle w:val="Normal"/>
              <w:rPr/>
            </w:pPr>
            <w:r>
              <w:rPr/>
              <w:t>Budapešť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dodržování závazků a povinností členskými státy RE (monitorovací procedura Moldávie s ohledem na problém v oblasti Transnistrie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Melčá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– 24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– 25.5. 20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federace, Moskva, Irkuts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ekonomické otázky a rozvoj (rozpočet RE na rok 2007, nutnost zajištění bezpečnosti v evropském letovém prostor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Bene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– 30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– 31.5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ká federace, Moskv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Stálého výboru (stanovení priorit a příprava programu 3. části plenárního zasedání PS RE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Kužvar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– 31.5.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Štrasbur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ro životní prostředí, zemědělství a teritoriální záležitosti </w:t>
            </w:r>
          </w:p>
          <w:p>
            <w:pPr>
              <w:pStyle w:val="Normal"/>
              <w:rPr/>
            </w:pPr>
            <w:r>
              <w:rPr/>
              <w:t>u příležitosti plenárního zasedání Kongresu místních a regionálních samospráv 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798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12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Šulák</w:t>
            </w:r>
          </w:p>
          <w:p>
            <w:pPr>
              <w:pStyle w:val="Normal"/>
              <w:rPr/>
            </w:pPr>
            <w:r>
              <w:rPr/>
              <w:t>M. Rus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– 22.5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– 23.5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rbsko a Černá Ho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v monitorovací misi PS OBSE  na referendum o budoucím statutu Černé Ho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5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204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Titulek"/>
        <w:rPr>
          <w:lang w:val="cs-CZ"/>
        </w:rPr>
      </w:pPr>
      <w:r>
        <w:rPr>
          <w:lang w:val="cs-CZ"/>
        </w:rPr>
      </w:r>
    </w:p>
    <w:p>
      <w:pPr>
        <w:pStyle w:val="Titulek"/>
        <w:rPr/>
      </w:pPr>
      <w:r>
        <w:rPr/>
        <w:t>Příloha II k usnesení č. 580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lády V. Tarlev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dav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4.200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Úřadu vlád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  <w:p>
            <w:pPr>
              <w:pStyle w:val="Normal"/>
              <w:rPr/>
            </w:pPr>
            <w:r>
              <w:rPr/>
              <w:t>mpř. PSP</w:t>
            </w:r>
          </w:p>
          <w:p>
            <w:pPr>
              <w:pStyle w:val="Normal"/>
              <w:rPr/>
            </w:pPr>
            <w:r>
              <w:rPr/>
              <w:t>V. Fili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ístopředseda Národního shromáždění Nguyen Phuc Than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ietn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Vietnamské socialistické republi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 a pracovním obědem, místní doprava, VIP salónek na letišti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evropskou integraci Parlamen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orvat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-11.5.200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záměr přijetí schválen ORGV 23.11.2005, usn. 5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tlumočení, místní dopr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  <w:t>Příloha III k usnesení č. 58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559"/>
        <w:gridCol w:w="1843"/>
        <w:gridCol w:w="1843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Stálá komise pro kontrolu použití operativní techniky Policie ČR:</w:t>
            </w:r>
          </w:p>
          <w:p>
            <w:pPr>
              <w:pStyle w:val="Normal"/>
              <w:rPr/>
            </w:pPr>
            <w:r>
              <w:rPr/>
              <w:t>J. Bílý</w:t>
            </w:r>
          </w:p>
          <w:p>
            <w:pPr>
              <w:pStyle w:val="Normal"/>
              <w:rPr/>
            </w:pPr>
            <w:r>
              <w:rPr/>
              <w:t>J. Škopík</w:t>
            </w:r>
          </w:p>
          <w:p>
            <w:pPr>
              <w:pStyle w:val="Normal"/>
              <w:rPr/>
            </w:pPr>
            <w:r>
              <w:rPr/>
              <w:t>1 Stálá komise pro kontrolu činnosti BIS:</w:t>
            </w:r>
          </w:p>
          <w:p>
            <w:pPr>
              <w:pStyle w:val="Normal"/>
              <w:rPr/>
            </w:pPr>
            <w:r>
              <w:rPr/>
              <w:t>P. Ibl</w:t>
            </w:r>
          </w:p>
          <w:p>
            <w:pPr>
              <w:pStyle w:val="Normal"/>
              <w:rPr/>
            </w:pPr>
            <w:r>
              <w:rPr/>
              <w:t xml:space="preserve">1 mpř. VOB: </w:t>
            </w:r>
          </w:p>
          <w:p>
            <w:pPr>
              <w:pStyle w:val="Normal"/>
              <w:rPr/>
            </w:pPr>
            <w:r>
              <w:rPr/>
              <w:t>M. Titz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P. Hönig</w:t>
            </w:r>
          </w:p>
          <w:p>
            <w:pPr>
              <w:pStyle w:val="Normal"/>
              <w:rPr/>
            </w:pPr>
            <w:r>
              <w:rPr/>
              <w:t>T. Vrbí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0.4.-4.5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0.4.-5.5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nada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i orgány, zástupci zpravodajských služeb a představiteli  dalších institucí –</w:t>
            </w:r>
            <w:r>
              <w:rPr>
                <w:u w:val="single"/>
              </w:rPr>
              <w:t xml:space="preserve"> záměr vyslání schválen ORGV 23.11.2005, usn.51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, příspěvek na úhradu společenské akce 1.000,- CAD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V: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  <w:p>
            <w:pPr>
              <w:pStyle w:val="Normal"/>
              <w:rPr/>
            </w:pPr>
            <w:r>
              <w:rPr/>
              <w:t>Z. Kořistka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>P. Hojd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-15.5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-15.5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R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8.2.2006, usn.53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7:00Z</dcterms:created>
  <dc:creator>Anna Matějková</dc:creator>
  <dc:description/>
  <dc:language>en-US</dc:language>
  <cp:lastModifiedBy>Urbanova Pavlina</cp:lastModifiedBy>
  <cp:lastPrinted>2006-04-19T14:24:00Z</cp:lastPrinted>
  <dcterms:modified xsi:type="dcterms:W3CDTF">2006-04-19T13:37:00Z</dcterms:modified>
  <cp:revision>7</cp:revision>
  <dc:subject/>
  <dc:title>Usnesení ORGVu č. 580 ze 124. schůze 19.4. 2006</dc:title>
</cp:coreProperties>
</file>