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3. schůze 6. dubna 2006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55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ind w:left="1068" w:hanging="360"/>
        <w:rPr>
          <w:spacing w:val="-3"/>
        </w:rPr>
      </w:pPr>
      <w:r>
        <w:rPr>
          <w:spacing w:val="-3"/>
        </w:rPr>
        <w:t>svolat 55. schůzi Poslanecké sněmovny na úterý 18. dubna 2006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40" w:leader="none"/>
        </w:tabs>
        <w:suppressAutoHyphens w:val="true"/>
        <w:ind w:left="1040" w:hanging="360"/>
        <w:rPr>
          <w:spacing w:val="-3"/>
        </w:rPr>
      </w:pPr>
      <w:r>
        <w:rPr>
          <w:spacing w:val="-3"/>
        </w:rPr>
        <w:t>následující pořad 55. schů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Styl3nadpis"/>
        <w:ind w:left="680" w:hanging="0"/>
        <w:rPr/>
      </w:pPr>
      <w:r>
        <w:rPr/>
        <w:t>/Návrhy týkající se členství ČR v EU – body  32 – 34/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zkrácené jednání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, kterým se mění zákon č. 543/2005 Sb., o státním rozpočtu České republiky na rok 2006 /sněmovní tisk 1280/ - zkrácené jedn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zákona, kterým se mění zákon č. 178/2005 Sb., o zrušení Fondu národního majetku České republiky a o působnosti Ministerstva financí při privatizaci majetku České republiky (zákon o zrušení Fondu národního majetku) /sněmovní tisk 1281/ - zkrácené jednání 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Jiný bod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měny rozpočtu Státního fondu rozvoje bydlení na rok 2006 /sněmovní tisk 1283/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Zákon o nemocenském pojištění /sněmovní tisk 1005/6/ - vrácený prezidentem republiky </w:t>
      </w:r>
    </w:p>
    <w:p>
      <w:pPr>
        <w:pStyle w:val="Styl2"/>
        <w:rPr/>
      </w:pPr>
      <w:r>
        <w:rPr>
          <w:sz w:val="24"/>
        </w:rPr>
        <w:t xml:space="preserve">5. </w:t>
        <w:tab/>
        <w:t xml:space="preserve">Zákon, kterým se mění některé zákony v souvislosti s přijetím zákona o nemocenském pojištění /sněmovní tisk 1006/6/ - vrácený prezidentem republiky </w:t>
      </w:r>
    </w:p>
    <w:p>
      <w:pPr>
        <w:pStyle w:val="Styl2"/>
        <w:rPr/>
      </w:pPr>
      <w:r>
        <w:rPr>
          <w:sz w:val="24"/>
        </w:rPr>
        <w:t xml:space="preserve">6. </w:t>
        <w:tab/>
        <w:t xml:space="preserve">Zákon, kterým se mění zákon č. 266/1994 Sb., o dráhách, ve znění pozdějších předpisů, a zákon č. 455/1991 Sb., o živnostenském podnikání (živnostenský zákon), ve znění pozdějších předpisů /sněmovní tisk 906/6/ - vrácený prezidentem republiky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zamítnut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zákona o rovném zacházení a o právních prostředcích ochrany před diskriminací (antidiskriminační zákon) /sněmovní tisk 866/6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zákona, kterým se mění některé zákony v souvislosti s přijetím antidiskriminačního zákona /sněmovní tisk 867/5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Návrh zákona o veřejných neziskových ústavních zdravotnických zařízeních a o změně některých zákonů /sněmovní tisk 810/9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zákona o poskytování informací o kvalitě péče ve zdravotnických zařízeních /sněmovní tisk 989/4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zákona o přijetí úvěru Českou republikou od mezinárodní finanční instituce na financování investičních potřeb souvisejících s prováděním programu Výstavba a obnova infrastruktury vodovodů a kanalizací /sněmovní tisk 1232/1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zákoníku práce /sněmovní tisk 1153/4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zákona, kterým se mění některé zákony v souvislosti s přijetím zákoníku práce /sněmovní tisk 1154/3/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zákona o úrazovém pojištění zaměstnanců /sněmovní tisk 1156/3/ - zamítnutý Senátem </w:t>
      </w:r>
    </w:p>
    <w:p>
      <w:pPr>
        <w:pStyle w:val="Styl2"/>
        <w:rPr/>
      </w:pPr>
      <w:r>
        <w:rPr>
          <w:sz w:val="24"/>
        </w:rPr>
        <w:t xml:space="preserve">15. </w:t>
        <w:tab/>
        <w:t xml:space="preserve">Návrh zákona o změně zákonů souvisejících s přijetím zákona o úrazovém pojištění zaměstnanců /sněmovní tisk 1157/3/ - zamítnutý Senátem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zákona o výzkumu na lidských embryonálních kmenových buňkách a souvisejících činnostech a o změně některých souvisejících zákonů /sněmovní tisk 1071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zákona, kterým se mění zákon č. 89/1995 Sb., o státní statistické službě, ve znění pozdějších předpisů, a další související zákony /sněmovní tisk 1095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zákona, kterým se mění zákon č. 99/1963 Sb., občanský soudní řád, ve znění pozdějších předpisů, a některé další zákony /sněmovní tisk 1104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zákona, kterým se mění zákon č. 593/1992 Sb., o rezervách pro zjištění základu daně z příjmů, ve znění pozdějších předpisů, a některé související zákony /sněmovní tisk 1134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zákona, kterým se mění zákon č. 76/2002 Sb., o integrované prevenci a omezování znečištění, o integrovaném registru znečišťování a o změně některých zákonů (zákon o integrované prevenci), ve znění pozdějších předpisů, a některé další zákony /sněmovní tisk 1148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zákona, kterým se mění zákon č. 189/2004 Sb., o kolektivním investování, a zákon č. 15/1998 Sb., o Komisi pro cenné papíry a o změně a doplnění dalších zákonů, ve znění pozdějších předpisů /sněmovní tisk 1158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zákona, kterým se mění zákon č. 241/1992 Sb., o Státním fondu České republiky pro podporu a rozvoj české kinematografie, ve znění pozdějších předpisů, a zákon č. 586/1992 Sb., o daních z příjmů, ve znění pozdějších předpisů /sněmovní tisk 854/6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zákona, kterým se mění zákon č. 273/1993 Sb., o některých podmínkách výroby, šíření a archivování audiovizuálních děl, a o změně a doplnění některých zákonů a některých dalších předpisů, ve znění pozdějších předpisů /sněmovní tisk 855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zákona, kterým se mění zákon č. 231/2001 Sb., o provozování rozhlasového a televizního vysílání a o změně dalších zákonů, ve znění pozdějších předpisů, a některé další zákony /sněmovní tisk 885/5/ - vrácený Senátem </w:t>
      </w:r>
    </w:p>
    <w:p>
      <w:pPr>
        <w:pStyle w:val="Styl2"/>
        <w:rPr/>
      </w:pPr>
      <w:r>
        <w:rPr>
          <w:sz w:val="24"/>
        </w:rPr>
        <w:t xml:space="preserve">25. </w:t>
        <w:tab/>
        <w:t xml:space="preserve">Návrh zákona, kterým se mění zákon č. 128/2000 Sb., o obcích (obecní zřízení), ve znění pozdějších předpisů, zákon č. 129/2000 Sb., o krajích (krajské zřízení), ve znění pozdějších předpisů, zákon č. 131/2000 Sb., o hlavním městě Praze, ve znění pozdějších předpisů, zákon č. 182/1993 Sb., o Ústavním soudu, ve znění pozdějších předpisů, a zákon č. 22/2004 Sb., o místním referendu a o změně některých zákonů /sněmovní tisk 987/4/ - vrácený Senátem </w:t>
      </w:r>
    </w:p>
    <w:p>
      <w:pPr>
        <w:pStyle w:val="Styl2"/>
        <w:rPr/>
      </w:pPr>
      <w:r>
        <w:rPr>
          <w:sz w:val="24"/>
        </w:rPr>
        <w:t xml:space="preserve">26. </w:t>
        <w:tab/>
        <w:t xml:space="preserve">Návrh zákona, kterým se mění zákon č. 111/1994 Sb., o silniční dopravě, ve znění pozdějších předpisů,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zákon č. 361/2000 Sb., o provozu na pozemních komunikacích a o změnách některých zákonů (zákon o silničním provozu), ve znění pozdějších předpisů, zákon č. 634/2004 Sb., o správních poplatcích, ve znění pozdějších předpisů a zákon č. 200/1990 Sb., o přestupcích, ve znění pozdějších předpisů /sněmovní tisk 1066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zákona, kterým se mění zákon č. 49/1997 Sb., o civilním letectví a o změně a doplnění zákona č. 455/1991 Sb., o živnostenském podnikání (živnostenský zákon), ve znění pozdějších předpisů, ve znění pozdějších předpisů, a některé další zákony /sněmovní tisk 1069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zákona, kterým se mění zákon č. 321/2004 Sb., o vinohradnictví a vinařství a o změně některých souvisejících zákonů (zákon o vinohradnictví a vinařství), ve znění pozdějších předpisů, a zákon č. 634/2004 Sb., o správních poplatcích, ve znění pozdějších předpisů /sněmovní tisk 1109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Návrh zákona o vymáhání práv z průmyslového vlastnictví a o změně zákonů na ochranu průmyslového vlastnictví (zákon o vymáhání práv z průmyslového vlastnictví) /sněmovní tisk 1110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zákona, kterým se mění zákon č. 121/2000 Sb., o právu autorském, o právech souvisejících s právem autorským a o změně některých zákonů (autorský zákon), ve znění pozdějších předpisů, a některé další zákony /sněmovní tisk 1111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zákona, kterým se mění zákon č. 634/1992 Sb., o ochraně spotřebitele, ve znění pozdějších předpisů, a zákon č. 64/1986 Sb., o České obchodní inspekci, ve znění pozdějších předpisů /sněmovní tisk 1131/3/ - vrácený Senátem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některých opatřeních ke zprůhlednění finančních vztahů v oblasti veřejné podpory /sněmovní tisk 11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 o léčivech a o změnách některých souvisejících zákonů (zákon o léčivech) /sněmovní tisk 119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 o činnosti institucí zaměstnaneckého penzijního pojištění z členských států Evropské unie na území České republiky /sněmovní tisk 119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Návrh poslanců Pavla Severy a dalších na vydání zákona, kterým se mění a doplňuje zákon č. 140/1961 Sb., trestní zákon, ve znění pozdějších předpisů /sněmovní tisk 62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ů Ivana Langera, Jiřího Bílého a Tomáše Kladívka na vydání zákona, kterým se mění zákon č. 140/1961 Sb., trestní zákon, ve znění pozdějších předpisů /sněmovní tisk 63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Vlastimila Ostrého a dalších na vydání zákona, kterým se mění zákon č. 140/1961 Sb., trestní zákon, ve znění pozdějších předpisů /sněmovní tisk 72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zastupitelstva Moravskoslezského kraje na vydání zákona, kterým se mění zákon č. 48/1997 Sb., o veřejném zdravotním pojištění a o změně a doplnění některých souvisejících zákonů, ve znění pozdějších předpisů /sněmovní tisk 9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, kterým se mění zákon č. 124/1992 Sb., o Vojenské policii, ve znění pozdějších předpisů, a zákon č. 141/1961 Sb., o trestním řízení soudním (trestní řád), ve znění pozdějších předpisů /sněmovní tisk 95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Robina Böhnische, Zdeňka Koudelky a Oldřicha Němce na vydání zákona, kterým se mění zákon č. 247/1995 Sb., o volbách do Parlamentu České republiky, ve znění pozdějších předpisů /sněmovní tisk 95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Robina Böhnische, Zdeňka Koudelky a Oldřicha Němce na vydání zákona, kterým se mění zákon č. 491/2001 Sb., o volbách do zastupitelstev obcí, ve znění pozdějších předpisů, zákon č. 130/2000 Sb., o volbách do zastupitelstev krajů, ve znění pozdějších předpisů, a zákon č. 62/2003 Sb., o volbách do Evropského parlamentu /sněmovní tisk 9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poslanců Miroslava Kalouska, Jana Kasala, Jaromíra Talíře a dalších na vydání ústavního zákona, kterým se mění a doplňuje ústavní zákon č. 1/1993 Sb., Ústava České republiky /sněmovní tisk 98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Ladislava Urbana, Ladislava Býčka, Marty Bayerové, Ludvíka Hovorky, Jiřího Třešňáka, Václava Votavy a Antonína Zralého na vydání zákona, kterým se mění zákon č. 458/2000 Sb., o podmínkách podnikání a výkonu státní správy v energetických odvětvích a o změně některých zákonů (energetický zákon), ve znění pozdějších předpisů /sněmovní tisk 98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ů Stanislava Grospiče, Antonína Zralého a dalších na vydání zákona, kterým se mění zákon č. 155/1995 Sb., o důchodovém pojištění, ve znění pozdějších předpisů /sněmovní tisk 9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Návrh poslanců Antonína Zralého, Miroslava Grebeníčka, Stanislava Grospiče a dalších na vydání zákona, kterým se mění zákon č. 155/1995 Sb., o důchodovém pojištění, ve znění pozdějších předpisů /sněmovní tisk 98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141/1961 Sb., o trestním řízení soudním (trestní řád), ve znění pozdějších předpisů, a zákon č. 283/1991 Sb., o Policii České republiky, ve znění pozdějších předpisů /sněmovní tisk 102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Břetislava Petra, Radima Turka, Miroslava Opálky, Josefa Víchy a dalších na vydání zákona, kterým se mění zákon č. 185/2001 Sb., o odpadech a o změně některých dalších zákonů, ve znění pozdějších předpisů a zákon č. 455/1991 Sb., o živnostenském podnikání (živnostenský zákon), ve znění pozdějších předpisů /sněmovní tisk 10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Vojtěcha Filipa, Zuzky Rujbrové, Svatomíra Recmana, Miroslava Grebeníčka a Pavla Kováčika na vydání zákona o přiznání k majetku a o změně zákona č. 586/1992 Sb., o daních z příjmů, ve znění pozdějších předpisů (zákon o přiznání k majetku) /sněmovní tisk 103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některé zákony související s oblastí evidence obyvatel /sněmovní tisk 104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Jiřího Pospíšila a dalších na vydání zákona o úpadku a způsobu jeho řešení (insolvenční zákon) /sněmovní tisk 104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Senátní návrh zákona, kterým se mění zákon č. 18/1997 Sb., o mírovém využívání jaderné energie a ionizujícího záření (atomový zákon) a o změně a doplnění některých zákonů, ve znění pozdějších předpisů /sněmovní tisk 10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Michala Haška, Jana Grůzy, Pavla Kováčika, Josefa Řiháka, Karla Kratochvíle, Jiřího Hanuše a Ladislava Skopala na vydání zákona, kterým se mění zákon č. 289/1995 Sb., o lesích a o změně a doplnění některých zákonů (lesní zákon), ve znění pozdějších předpisů /sněmovní tisk 108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Ladislava Býčka, Ludvíka Hovorky, Miroslava Kapouna, Miroslava Svobody, Antonína Sýkory a Ladislava Urbana na vydání zákona, kterým se mění zákon č. 159/1999 Sb., o některých podmínkách podnikání v oblasti cestovního ruchu a o změně zákona č. 40/1964 Sb., občanský zákoník, ve znění pozdějších předpisů, a zákona č. 455/1991 Sb., o živnostenském podnikání (živnostenský zákon), ve znění pozdějších předpisů, ve znění zákona č. 37/2004 Sb., a zákona č. 39/2004 Sb. /sněmovní tisk 11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Michala Haška, Michala Krause a Jiřího Dolejše na vydání zákona, kterým se mění zákon č. 178/2005 Sb., o zrušení Fondu národního majetku České republiky a o působnosti Ministerstva financí při privatizaci majetku České republiky (zákon o zrušení Fondu národního majetku) /sněmovní tisk 1222/ - druhé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55. </w:t>
        <w:tab/>
        <w:t xml:space="preserve">Návrh poslanců Josefa Janečka a Viléma Holáně na vydání zákona o náhradě mzdy za nevyčerpanou dovolenou /sněmovní tisk 125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56. </w:t>
        <w:tab/>
        <w:t xml:space="preserve">Návrh poslanců Josefa Janečka, Jaromíra Talíře, Viléma Holáně a Tomáše Kvapila na vydání zákona, kterým se mění zákon č. 245/2000 Sb., o státních svátcích, o ostatních svátcích, o významných dnech a o dnech pracovního klidu, ve znění zákona č. 101/2004 Sb. /sněmovní tisk 1253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57. </w:t>
        <w:tab/>
        <w:t xml:space="preserve">Návrh poslanců Viléma Holáně a Josefa Janečka na vydání zákona, kterým se mění zákon č. 357/2005 Sb., o ocenění účastníků národního boje za vznik a osvobození Československa a některých pozůstalých po nich, o zvláštním příspěvku k důchodu některým osobám, o jednorázové peněžní částce některým účastníkům národního boje za osvobození v letech 1939 až 1945 a o změně některých zákonů /sněmovní tisk 1255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58. </w:t>
        <w:tab/>
        <w:t xml:space="preserve">Návrh poslanců Vlastimila Tlustého, Ivana Langera, Petra Nečase, Michala Doktora, Oldřicha Vojíře a dalších na vydání zákona, kterým se mění zákon č. 235/2004 Sb., o dani z přidané hodnoty, ve znění pozdějších předpisů /sněmovní tisk 1256/ - prvé čtení </w:t>
      </w:r>
      <w:r>
        <w:rPr>
          <w:b/>
          <w:sz w:val="20"/>
        </w:rPr>
        <w:t xml:space="preserve">podle § 90 odst. 2 </w:t>
      </w:r>
    </w:p>
    <w:p>
      <w:pPr>
        <w:pStyle w:val="Styl2"/>
        <w:rPr/>
      </w:pPr>
      <w:r>
        <w:rPr>
          <w:sz w:val="24"/>
        </w:rPr>
        <w:t xml:space="preserve">59. </w:t>
        <w:tab/>
        <w:t xml:space="preserve">Vládní návrh zákona, kterým se mění zákon č. 257/2001 Sb., o knihovnách a podmínkách provozování veřejných knihovnických a informačních služeb (knihovní zákon), ve znění zákona č. 1/2005 Sb. /sněmovní tisk 126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0. </w:t>
        <w:tab/>
        <w:t xml:space="preserve">Vládní návrh zákona, kterým se mění zákon č. 585/2004 Sb., o branné povinnosti a jejím zajišťování (branný zákon), ve znění zákona č. 112/2006 Sb. /sněmovní tisk 1279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1. </w:t>
        <w:tab/>
        <w:t xml:space="preserve">Vládní návrh zákona, kterým se mění zákon č. 247/1995 Sb., o volbách do Parlamentu České republiky a o změně a doplnění některých dalších zákonů, ve znění pozdějších předpisů /sněmovní tisk 128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zastupitelstva Libereckého kraje na vydání zákona, kterým se mění zákon č. 6/2002 Sb., o soudech a soudcích, ve znění pozdějších předpisů, a kterým se provádějí některá opatření v soudnictví /sněmovní tisk 10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Vlastimila Aubrechta, Hany Orgoníkové, Evžena Snítilého, Lubomíra Suka, Miroslava Pátka, Oldřicha Vojíře, Květoslavy Čelišové a dalších na vydání zákona, kterým se mění zákon č. 114/1992 Sb., o ochraně přírody a krajiny /sněmovní tisk 103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, kterým se mění zákon č. 202/1990 Sb., o loteriích a jiných podobných hrách, ve znění pozdějších předpisů, a zákon č. 634/2004 Sb., o správních poplatcích /sněmovní tisk 105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 zákona, kterým se mění zákon č. 247/1995 Sb., o volbách do Parlamentu České republiky a o změně a doplnění některých dalších zákonů, ve znění pozdějších předpisů, zákon č. 150/2002 Sb., soudní řád správní, ve znění pozdějších předpisů, a zákon č. 2/1969 Sb., o zřízení ministerstev a jiných ústředních orgánů státní správy České republiky, ve znění pozdějších předpisů /sněmovní tisk 107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zastupitelstva hlavního města Prahy na vydání zákona, kterým se mění zákon č. 20/1987 Sb., o státní památkové péči, ve znění pozdějších předpisů /sněmovní tisk 1259/ - prvé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, kterým se předkládá Parlamentu České republiky k vyslovení souhlasu s ratifikací Mezinárodní úmluva o potlačování činů jaderného terorismu, podepsaná dne 15. září 2005 v New Yorku /sněmovní tisk 121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, kterým se předkládá Parlamentu České republiky k vyslovení souhlasu s ratifikací Smlouva mezi vládou České republiky a vládou Ázerbájdžánské republiky o zamezení dvojímu zdanění a zabránění daňovému úniku v oboru daní z příjmu a z majetku, která byla podepsána v Praze dne 24. listopadu 2005 /sněmovní tisk 1216/ - druhé čtení </w:t>
      </w:r>
    </w:p>
    <w:p>
      <w:pPr>
        <w:pStyle w:val="Styl2"/>
        <w:rPr/>
      </w:pPr>
      <w:r>
        <w:rPr>
          <w:sz w:val="24"/>
        </w:rPr>
        <w:t xml:space="preserve">69. </w:t>
        <w:tab/>
        <w:t xml:space="preserve">Vládní návrh, kterým se předkládá Parlamentu České republiky k vyslovení souhlasu s ratifikací Evropská charta regionálních či menšinových jazyků (ETS 148), otevřená k podpisu členským státům Rady Evropy ve Štrasburku dne 5. listopadu 1992 /sněmovní tisk 122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, kterým se předkládá Parlamentu České republiky k vyslovení souhlasu s ratifikací Dohoda mezi Evropským společenstvím a jeho členskými státy a Ukrajinou o spolupráci na civilním globálním družicovém navigačním systému (GNSS) /sněmovní tisk 122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, kterým se předkládá Parlamentu České republiky k vyslovení souhlasu návrh na zachování výhrady k Trestněprávní úmluvě o korupci, sjednané ve Štrasburku dne 27. ledna 1999 /sněmovní tisk 122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, kterým se předkládá Parlamentu České republiky k vyslovení souhlasu s ratifikací změna článku 1 Úmluvy ze dne 10. října 1980 o zákazu nebo omezení použití některých konvenčních zbraní, které mohou způsobovat nadměrné utrpení nebo mít nerozlišující účinky, přijatá v Ženevě dne 21. prosince 2001, a Protokol o výbušných zbytcích války (Protokol V), přijatý v Ženevě dne 28. listopadu 2003 /sněmovní tisk 122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, kterým se předkládá Parlamentu České republiky k vyslovení souhlasu s ratifikací Smlouva o zdanění příjmů z úspor mezi Guernsey a Českou republikou /sněmovní tisk 123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, kterým se předkládá Parlamentu České republiky k vyslovení souhlasu s ratifikací Smlouva o zdanění příjmů z úspor mezi Jersey a Českou republikou /sněmovní tisk 123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, kterým se předkládá Parlamentu České republiky k vyslovení souhlasu s ratifikací Smlouva o zdanění příjmů z úspor mezi Ostrovem Man a Českou republikou /sněmovní tisk 12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, kterým se předkládá Parlamentu České republiky k vyslovení souhlasu s ratifikací Smlouva mezi Nizozemským královstvím se zřetelem na Arubu a Českou republikou o automatické výměně informací týkající se příjmů z úspor v podobě úrokových plateb /sněmovní tisk 124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, kterým se předkládá Parlamentu České republiky k vyslovení souhlasu s ratifikací Smlouva mezi Nizozemským královstvím se zřetelem na Nizozemské Antily a Českou republikou o automatické výměně informací týkající se příjmů z úspor v podobě úrokových plateb /sněmovní tisk 124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, kterým se předkládá Parlamentu České republiky k vyslovení souhlasu s ratifikací Smlouva mezi vládou České republiky a vládou Anguilly týkající se automatické výměny informací o příjmech z úspor ve formě úrokových plateb /sněmovní tisk 124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, kterým se předkládá Parlamentu České republiky k vyslovení souhlasu s ratifikací Smlouva o zdanění příjmů z úspor mezi Českou republikou a závislým zámořským územím Spojeného království Montserrat /sněmovní tisk 124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, kterým se předkládá Parlamentu České republiky k vyslovení souhlasu s ratifikací Smlouva o zdanění příjmů z úspor mezi vládou České republiky a vládou Britských Panenských ostrovů /sněmovní tisk 124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, kterým se předkládá Parlamentu České republiky k vyslovení souhlasu s ratifikací Smlouva o zdanění příjmů z úspor mezi Českou republikou a Kajmanskými ostrovy /sněmovní tisk 124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, kterým se předkládá Parlamentu České republiky k vyslovení souhlasu s ratifikací Smlouva o zdanění příjmů z úspor mezi Českou republikou a Turks a Caicos /sněmovní tisk 12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, kterým se předkládá Parlamentu České republiky k vyslovení souhlasu s ratifikací Dohoda mezi Českou republikou a Čínskou lidovou republikou o podpoře a ochraně investic, podepsaná dne 8. prosince 2005 v Praze /sněmovní tisk 124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, kterým se předkládá Parlamentu České republiky k vyslovení souhlasu s ratifikací Dohoda mezi vládou České republiky a vládou Polské republiky o vzájemném uznávání částí studia, rovnocennosti dokladů o vzdělání a dokladů o vědeckých hodnostech a titulech vydávaných v České republice a v Polské republice, podepsaná v Praze dne 16. ledna 2006 /sněmovní tisk 1258/ - druhé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, kterým se předkládá Parlamentu České republiky k vyslovení souhlasu s ratifikací Dohoda mezi Českou republikou a Bulharskou republikou o změně Dohody mezi Českou republikou a Bulharskou republikou o podpoře a vzájemné ochraně investic, podepsaná dne 16. února 2006 v Praze /sněmovní tisk 12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, kterým se předkládá Parlamentu České republiky k vyslovení souhlasu změna Úmluvy o fyzické ochraně jaderných materiálů přijatá ve Vídni dne 8. července 2005 diplomatickou konferencí svolanou k projednání navrhovaných změn /sněmovní tisk 1270/ - prvé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poslanců Františka Beneše, Petra Braného a Miroslavy Vlčkové na vydání zákona o nájemném z bytu a o změně některých zákonů (zákon o nájemném) /sněmovní tisk 71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, kterým se mění některé zákony v souvislosti s přijetím zákona o úpadku a způsobech jeho řešení (insolvenční zákon) /sněmovní tisk 112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 o některých opatřeních ke zprůhlednění finančních vztahů v oblasti veřejné podpory /sněmovní tisk 11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 zákona o léčivech a o změnách některých souvisejících zákonů (zákon o léčivech) /sněmovní tisk 119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 zákona o činnosti institucí zaměstnaneckého penzijního pojištění z členských států Evropské unie na území České republiky /sněmovní tisk 11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ů Pavla Severy a dalších na vydání zákona, kterým se mění a doplňuje zákon č. 140/1961 Sb., trestní zákon, ve znění pozdějších předpisů /sněmovní tisk 62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Návrh poslanců Ivana Langera, Jiřího Bílého a Tomáše Kladívka na vydání zákona, kterým se mění zákon č. 140/1961 Sb., trestní zákon, ve znění pozdějších předpisů /sněmovní tisk 63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ců Vlastimila Ostrého a dalších na vydání zákona, kterým se mění zákon č. 140/1961 Sb., trestní zákon, ve znění pozdějších předpisů /sněmovní tisk 72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zastupitelstva Moravskoslezského kraje na vydání zákona, kterým se mění zákon č. 48/1997 Sb., o veřejném zdravotním pojištění a o změně a doplnění některých souvisejících zákonů, ve znění pozdějších předpisů /sněmovní tisk 9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 zákona, kterým se mění zákon č. 124/1992 Sb., o Vojenské policii, ve znění pozdějších předpisů, a zákon č. 141/1961 Sb., o trestním řízení soudním (trestní řád), ve znění pozdějších předpisů /sněmovní tisk 95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ů Robina Böhnische, Zdeňka Koudelky a Oldřicha Němce na vydání zákona, kterým se mění zákon č. 247/1995 Sb., o volbách do Parlamentu České republiky, ve znění pozdějších předpisů /sněmovní tisk 95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ů Robina Böhnische, Zdeňka Koudelky a Oldřicha Němce na vydání zákona, kterým se mění zákon č. 491/2001 Sb., o volbách do zastupitelstev obcí, ve znění pozdějších předpisů, zákon č. 130/2000 Sb., o volbách do zastupitelstev krajů, ve znění pozdějších předpisů, a zákon č. 62/2003 Sb., o volbách do Evropského parlamentu /sněmovní tisk 95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poslanců Miroslava Kalouska, Jana Kasala, Jaromíra Talíře a dalších na vydání ústavního zákona, kterým se mění a doplňuje ústavní zákon č. 1/1993 Sb., Ústava České republiky /sněmovní tisk 98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Návrh poslanců Ladislava Urbana, Ladislava Býčka, Marty Bayerové, Ludvíka Hovorky, Jiřího Třešňáka, Václava Votavy a Antonína Zralého na vydání zákona, kterým se mění zákon č. 458/2000 Sb., o podmínkách podnikání a výkonu státní správy v energetických odvětvích a o změně některých zákonů (energetický zákon), ve znění pozdějších předpisů /sněmovní tisk 98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poslanců Stanislava Grospiče, Antonína Zralého a dalších na vydání zákona, kterým se mění zákon č. 155/1995 Sb., o důchodovém pojištění, ve znění pozdějších předpisů /sněmovní tisk 9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poslanců Antonína Zralého, Miroslava Grebeníčka, Stanislava Grospiče a dalších na vydání zákona, kterým se mění zákon č. 155/1995 Sb., o důchodovém pojištění, ve znění pozdějších předpisů /sněmovní tisk 98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 zákona, kterým se mění zákon č. 141/1961 Sb., o trestním řízení soudním (trestní řád), ve znění pozdějších předpisů, a zákon č. 283/1991 Sb., o Policii České republiky, ve znění pozdějších předpisů /sněmovní tisk 102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ů Břetislava Petra, Radima Turka, Miroslava Opálky, Josefa Víchy a dalších na vydání zákona, kterým se mění zákon č. 185/2001 Sb., o odpadech a o změně některých dalších zákonů, ve znění pozdějších předpisů a zákon č. 455/1991 Sb., o živnostenském podnikání (živnostenský zákon), ve znění pozdějších předpisů /sněmovní tisk 10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Návrh poslanců Vojtěcha Filipa, Zuzky Rujbrové, Svatomíra Recmana, Miroslava Grebeníčka a Pavla Kováčika na vydání zákona o přiznání k majetku a o změně zákona č. 586/1992 Sb., o daních z příjmů, ve znění pozdějších předpisů (zákon o přiznání k majetku) /sněmovní tisk 103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 zákona, kterým se mění některé zákony související s oblastí evidence obyvatel /sněmovní tisk 10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 poslanců Jiřího Pospíšila a dalších na vydání zákona o úpadku a způsobu jeho řešení (insolvenční zákon) /sněmovní tisk 104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Senátní návrh zákona, kterým se mění zákon č. 18/1997 Sb., o mírovém využívání jaderné energie a ionizujícího záření (atomový zákon) a o změně a doplnění některých zákonů, ve znění pozdějších předpisů /sněmovní tisk 10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Návrh poslanců Michala Haška, Jana Grůzy, Pavla Kováčika, Josefa Řiháka, Karla Kratochvíle, Jiřího Hanuše a Ladislava Skopala na vydání zákona, kterým se mění zákon č. 289/1995 Sb., o lesích a o změně a doplnění některých zákonů (lesní zákon), ve znění pozdějších předpisů /sněmovní tisk 10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Návrh poslanců Ladislava Býčka, Ludvíka Hovorky, Miroslava Kapouna, Miroslava Svobody, Antonína Sýkory a Ladislava Urbana na vydání zákona, kterým se mění zákon č. 159/1999 Sb., o některých podmínkách podnikání v oblasti cestovního ruchu a o změně zákona č. 40/1964 Sb., občanský zákoník, ve znění pozdějších předpisů, a zákona č. 455/1991 Sb., o živnostenském podnikání (živnostenský zákon), ve znění pozdějších předpisů, ve znění zákona č. 37/2004 Sb., a zákona č. 39/2004 Sb. /sněmovní tisk 11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Návrh poslanců Michala Haška, Michala Krause a Jiřího Dolejše na vydání zákona, kterým se mění zákon č. 178/2005 Sb., o zrušení Fondu národního majetku České republiky a o působnosti Ministerstva financí při privatizaci majetku České republiky (zákon o zrušení Fondu národního majetku) /sněmovní tisk 1222/ - třetí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Návrh na volbu členů Rady Státního fondu kultury České republiky </w:t>
      </w:r>
    </w:p>
    <w:p>
      <w:pPr>
        <w:pStyle w:val="Styl2"/>
        <w:rPr/>
      </w:pPr>
      <w:r>
        <w:rPr>
          <w:sz w:val="24"/>
        </w:rPr>
        <w:t xml:space="preserve">113. </w:t>
        <w:tab/>
        <w:t xml:space="preserve">Návrh na volbu člena Rady Státního fondu České republiky pro podporu a rozvoj české kinematografie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Návrh na zproštění povinnosti zachovávat mlčenlivost všechny osoby zařazené nařízeními ministra vnitra do specializovaného pracovního týmu Mlýn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Zpráva o stavu vysílání a činnosti Rady pro rozhlasové a televizní vysílání za rok 2004 /sněmovní tisk 903/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Dlouhodobý záměr vzdělávání a rozvoje vzdělávací soustavy České republiky /sněmovní tisk 958/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Zpráva o plnění státního rozpočtu České republiky za 1. pololetí 2005 /sněmovní tisk 1170/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Zpráva o cenové kontrole za rok 2004 pro Poslaneckou sněmovnu Parlamentu České republiky /sněmovní tisk 1171/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Zpráva o životním prostředí České republiky v roce 2004 /sněmovní tisk 1176/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 na zapojení České republiky do 7. rotace Sil rychlé reakce Organizace Severoatlantické smlouvy /sněmovní tisk 1268/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Informace o přeletech a průjezdech ozbrojených sil jiných států uskutečněných přes území České republiky ve 4. čtvrtletí 2005 /sněmovní tisk 1269/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Rozhodnutí vlády o přeletech a přistáních letadel ozbrojených sil Gambijské republiky na území České republiky v roce 2006 /sněmovní tisk 1271/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ýroční zpráva o činnosti a účetní závěrka Státního fondu dopravní infrastruktury za rok 2005 /sněmovní tisk 1273/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ýroční zpráva Rady Českého rozhlasu o činnosti Českého rozhlasu za rok 2005 /sněmovní tisk 1274/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Souhrnná zpráva o činnosti veřejného ochránce práv za rok 2005 /sněmovní tisk 1276/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Roční účetní závěrka Státního fondu rozvoje bydlení a Výroční zpráva o činnosti Fondu za rok 2005 /sněmovní tisk 1277/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ýroční zpráva o činnosti České televize v roce 2005 /sněmovní tisk 1278/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Roční zpráva o výsledku hospodaření České národní banky za rok 2005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Ústní interpelace </w:t>
      </w:r>
      <w:r>
        <w:rPr>
          <w:b/>
          <w:sz w:val="20"/>
        </w:rPr>
        <w:t>Čt 14.30-16.15h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Odpovědi členů vlády na písemné interpelace </w:t>
      </w:r>
      <w:r>
        <w:rPr>
          <w:b/>
          <w:sz w:val="20"/>
        </w:rPr>
        <w:t>Čt 16.15-19.00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3:00Z</dcterms:created>
  <dc:creator>Anna Matějková</dc:creator>
  <dc:description/>
  <dc:language>en-US</dc:language>
  <cp:lastModifiedBy>Bezchlebova Lenka</cp:lastModifiedBy>
  <cp:lastPrinted>2006-04-06T13:53:00Z</cp:lastPrinted>
  <dcterms:modified xsi:type="dcterms:W3CDTF">2006-04-06T12:24:00Z</dcterms:modified>
  <cp:revision>3</cp:revision>
  <dc:subject/>
  <dc:title>Usnesení ORGVu č. 575 ze 123. schůze - 6. 4. 2006</dc:title>
</cp:coreProperties>
</file>