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6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22. schůze 30. března 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  <w:tab/>
      </w:r>
    </w:p>
    <w:p>
      <w:pPr>
        <w:pStyle w:val="Heading1"/>
        <w:jc w:val="both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změna Úmluvy o fyzické ochraně jaderných materiálů přijatá ve Vídni dne 8. července 2005 diplomatickou konferencí svolanou k projednání navrhovaných změn /sněmovní tisk 1270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54:00Z</dcterms:created>
  <dc:creator>Monika Máslová</dc:creator>
  <dc:description/>
  <dc:language>en-US</dc:language>
  <cp:lastModifiedBy>Urbanova Pavlina</cp:lastModifiedBy>
  <cp:lastPrinted>2006-03-30T13:38:00Z</cp:lastPrinted>
  <dcterms:modified xsi:type="dcterms:W3CDTF">2006-03-30T12:27:00Z</dcterms:modified>
  <cp:revision>7</cp:revision>
  <dc:subject/>
  <dc:title>Usnesení ORGVu č. 569 ze 122. schůze - 30.3. 2006</dc:title>
</cp:coreProperties>
</file>