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6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21. schůze 15. březn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Heading1"/>
        <w:jc w:val="both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Josefa Janečka a Viléma Holáně na vydání zákona o náhradě mzdy za nevyčerpanou dovolenou /sněmovní tisk 1252/ (jednání podle § 90 odst. 2)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Josefa Janečka, Jaromíra Talíře, Viléma Holáně a Tomáše Kvapila na vydání zákona, kterým se mění zákon č. 245/2000 Sb., o státních svátcích, o ostatních svátcích, o významných dnech a o dnech pracovního klidu, ve znění zákona č. 101/2004 Sb. /sněmovní tisk 1253/ (jednání podle § 90 odst. 2)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Viléma Holáně a Josefa Janečka na vydání zákona, kterým se mění zákon č. 357/2005 Sb., o ocenění účastníků národního boje za vznik a osvobození Československa a některých pozůstalých po nich, o zvláštním příspěvku k důchodu některým osobám, o jednorázové peněžní částce některým účastníkům národního boje za osvobození v letech 1939 až 1945 a o změně některých zákonů /sněmovní tisk 1255/ (jednání podle § 90 odst. 2)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Vlastimila Tlustého, Ivana Langera, Petra Nečase, Michala Doktora, Oldřicha Vojíře a dalších na vydání zákona, kterým se mění zákon č. 235/2004 Sb., o dani z přidané hodnoty, ve znění pozdějších předpisů /sněmovní tisk 1256/ (jednání podle § 90 odst. 2)</w:t>
      </w:r>
    </w:p>
    <w:p>
      <w:pPr>
        <w:pStyle w:val="Zaazen"/>
        <w:numPr>
          <w:ilvl w:val="0"/>
          <w:numId w:val="0"/>
        </w:numPr>
        <w:ind w:left="709" w:hanging="709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Bulharskou republikou o změně Dohody mezi Českou republikou a Bulharskou republikou o podpoře a vzájemné ochraně investic, podepsaná dne 16. února 2006 v Praze /sněmovní tisk 126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 257/2001 Sb., o knihovnách a podmínkách provozování veřejných knihovnických a informačních služeb (knihovní zákon), ve znění zákona č. 1/2005 Sb. /sněmovní tisk 1267/ (jednání podle § 90 odst. 2)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2:07:00Z</dcterms:created>
  <dc:creator>Monika Máslová</dc:creator>
  <dc:description/>
  <dc:language>en-US</dc:language>
  <cp:lastModifiedBy>Urbanova Pavlina</cp:lastModifiedBy>
  <cp:lastPrinted>2006-03-15T14:43:00Z</cp:lastPrinted>
  <dcterms:modified xsi:type="dcterms:W3CDTF">2006-03-15T14:33:00Z</dcterms:modified>
  <cp:revision>9</cp:revision>
  <dc:subject/>
  <dc:title>Usnesení ORGVu č. 565 ze 121. schůze - 15.3. 2006</dc:title>
</cp:coreProperties>
</file>