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5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8. schůze 16. únor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o zdanění příjmů z úspor mezi Guernsey a Českou republikou /sněmovní tisk 1237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o zdanění příjmů z úspor mezi Jersey a Českou republikou /sněmovní tisk 1238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o zdanění příjmů z úspor mezi Ostrovem Man a Českou republikou /sněmovní tisk 1239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Vládní návrh, kterým se předkládá Parlamentu České republiky k vyslovení souhlasu s ratifikací Smlouva mezi Nizozemským královstvím se zřetelem na Arubu a Českou republikou o automatické výměně informací týkající se příjmů z úspor v podobě úrokových plateb /sněmovní tisk 1240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Nizozemským královstvím se zřetelem na Nizozemské Antily a Českou republikou o automatické výměně informací týkající se příjmů z úspor v podobě úrokových plateb /sněmovní tisk 1241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vládou Anguilly týkající se automatické výměny informací o příjmech z úspor ve formě úrokových plateb /sněmovní tisk 1242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o zdanění příjmů z úspor mezi Českou republikou a závislým zámořským územím Spojeného království Montserrat /sněmovní tisk 1243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o zdanění příjmů z úspor mezi vládou České republiky a vládou Britských Panenských ostrovů /sněmovní tisk 1244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o zdanění příjmů z úspor mezi Českou republikou a Kajmanskými ostrovy /sněmovní tisk 1245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o zdanění příjmů z úspor mezi Českou republikou a Turks a Caicos /sněmovní tisk 1246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1:42:00Z</dcterms:created>
  <dc:creator>Anna Matějková</dc:creator>
  <dc:description/>
  <dc:language>en-US</dc:language>
  <cp:lastModifiedBy>Urbanova Pavlina</cp:lastModifiedBy>
  <cp:lastPrinted>2006-02-16T13:52:00Z</cp:lastPrinted>
  <dcterms:modified xsi:type="dcterms:W3CDTF">2006-02-16T13:56:00Z</dcterms:modified>
  <cp:revision>7</cp:revision>
  <dc:subject/>
  <dc:title>Usnesení ORGVu č. 558 ze 118. schůze - 16.2. 2006</dc:title>
</cp:coreProperties>
</file>