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5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7. schůze 8. února 2006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řijetí zahraničních návštěv v Poslanecké sněmovně podle přílohy I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delegací Poslanecké sněmovny, jejích orgánů a poslanců do zahraničí podle přílohy II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záměru vyslání delegací Poslanecké sněmovny do zahraničí podle přílohy IV 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Kasal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556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843"/>
        <w:gridCol w:w="1842"/>
        <w:gridCol w:w="1276"/>
        <w:gridCol w:w="4536"/>
        <w:gridCol w:w="19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3969" w:leader="none"/>
              </w:tabs>
              <w:rPr>
                <w:i/>
                <w:i/>
              </w:rPr>
            </w:pPr>
            <w:r>
              <w:rPr>
                <w:i/>
              </w:rPr>
              <w:t>J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A. Čurdov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– 10.3. 2006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– 10.3. 20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rovné příležitosti žen a mužů a účast na slyšení na téma rostoucí chudoba žen organizovaném PS RE ve spolupráci s francouzským Národním shromážděním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prava, ubytování, stravné, pojištění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Melčák</w:t>
            </w:r>
          </w:p>
          <w:p>
            <w:pPr>
              <w:pStyle w:val="Normal"/>
              <w:rPr/>
            </w:pPr>
            <w:r>
              <w:rPr/>
              <w:t>O. Vojí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 - 14.3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– 14.3. 200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  <w:p>
            <w:pPr>
              <w:pStyle w:val="Normal"/>
              <w:rPr/>
            </w:pPr>
            <w:r>
              <w:rPr/>
              <w:t>Švýcarsko, Ženev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ekonomické otázky a rozvoj a účast na zasedání Podvýboru pro mezinárodní ekonomické vztah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Čurdov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– 14.3. 200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olitické otázky (opětovné spuštění jaderného programu v Iránu, Bělorusko před prezidentskými volbam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Lachn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– 21.3.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lgie, Brus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migraci, uprchlíky a populaci (migrace za prací ze zemí střední a východní Evropy: její aktuální stav a perspektiv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Lobkowicz</w:t>
            </w:r>
          </w:p>
          <w:p>
            <w:pPr>
              <w:pStyle w:val="Normal"/>
              <w:rPr/>
            </w:pPr>
            <w:r>
              <w:rPr/>
              <w:t>M. Kužv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3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– 28.3. 200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životní prostředí, zemědělství a teritoriální záležitosti (elektronický odpad a jeho vliv na životní prostředí, budoucnost a obnovení uhelných revírů v Evropě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NAT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Seve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– 26.3. 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– 26.3. 200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sko,</w:t>
            </w:r>
          </w:p>
          <w:p>
            <w:pPr>
              <w:pStyle w:val="Normal"/>
              <w:rPr/>
            </w:pPr>
            <w:r>
              <w:rPr/>
              <w:t>Gdyně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Stálého výboru (stanovení priorit a program další činnosti PS NATO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itulek"/>
        <w:rPr/>
      </w:pPr>
      <w:r>
        <w:rPr/>
        <w:t>Příloha II k usnesení č. 556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SRŽ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ředitel odboru informatizace veřejné správy Evropské komise G. Santucci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U/E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2.2006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schůzi VSRŽP věnované „Stavu informační technologií pro veřejnou správu ČR“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a pracovní večeř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ZAV:</w:t>
            </w:r>
          </w:p>
          <w:p>
            <w:pPr>
              <w:pStyle w:val="Normal"/>
              <w:rPr/>
            </w:pPr>
            <w:r>
              <w:rPr/>
              <w:t>V. Laštůvk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 RE René van der Lind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 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2.2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ijetí na základě žádosti PS R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áklady spojené </w:t>
            </w:r>
          </w:p>
          <w:p>
            <w:pPr>
              <w:pStyle w:val="Normal"/>
              <w:rPr/>
            </w:pPr>
            <w:r>
              <w:rPr/>
              <w:t>s pracovním obědem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II k usnesení č. 556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1843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ZEV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. Skopa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 Haše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. Pešán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 Vostrá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áhradníci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. Kopeck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 Kučer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7.2.-2.3.20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2.-2.3.2006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kou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jednání s partnerským výborem a zástupci dalších institucí – </w:t>
            </w:r>
            <w:r>
              <w:rPr>
                <w:sz w:val="28"/>
                <w:u w:val="single"/>
              </w:rPr>
              <w:t>záměr vyslání schválen ORGV 23.11.2005, usn.517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ZAV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. Laštůvk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. Mallotová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. Šulá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. Reib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áhradníci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. Nájemní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. Lachn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7.2.-3.3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27.2.-3.3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gypt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ednání s partnerským výborem a zástupci dalších institucí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 VEZ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. Svobod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. Fisch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. Bau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. Eker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áhradníci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. Kril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J. Vondruš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</w:rPr>
              <w:t>18.-23.3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-23.3.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báni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jednání s partnerským výborem a zástupci dalších institucí – </w:t>
            </w:r>
            <w:r>
              <w:rPr>
                <w:sz w:val="28"/>
                <w:u w:val="single"/>
              </w:rPr>
              <w:t>záměr vyslání schválen ORGV 23.11.2005, usn.5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prava, ubytování, stravné, tlumočení, pojištění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Příloha IV k usnesení č. 556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Záměry vyslání delegací Poslanecké sněmovny do zahraničí</w:t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tbl>
      <w:tblPr>
        <w:tblW w:w="1403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2126"/>
        <w:gridCol w:w="1843"/>
        <w:gridCol w:w="5103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 poslanců, výbor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H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pololetí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ihoafrická republik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 partnerským výborem a zástupci dalších instituc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HV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pololetí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ldávie, Srbsko a Černá Hor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 partnerskými výbory a zástupci dalších instituc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EZ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pololetí 200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nsko, Švéd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 partnerskými výbory a zástupci dalších instituc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5z5">
    <w:name w:val="WW8Num5z5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7:44:00Z</dcterms:created>
  <dc:creator>Anna Matějková</dc:creator>
  <dc:description/>
  <dc:language>en-US</dc:language>
  <cp:lastModifiedBy>Urbanova Pavlina</cp:lastModifiedBy>
  <cp:lastPrinted>2006-02-08T14:47:00Z</cp:lastPrinted>
  <dcterms:modified xsi:type="dcterms:W3CDTF">2006-02-08T15:20:00Z</dcterms:modified>
  <cp:revision>12</cp:revision>
  <dc:subject/>
  <dc:title>Usnesení ORGVu č. 554 ze 117. schůze 8.2. 2006</dc:title>
</cp:coreProperties>
</file>