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5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7. schůze 8. únor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  <w:t>k návrhu na rozhodnutí organizačního výboru o zprávách o činnosti stálých delegací Poslanecké sněmovny pro Poslaneckou sněmovnu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stanoví, </w:t>
      </w:r>
      <w:r>
        <w:rPr/>
        <w:t>že do návrhu pořadu 54. schůze Poslanecké sněmovny budou zařazeny Zprávy o činnosti stálých delegací Poslanecké sněmovny ve 4. volebním období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sz w:val="26"/>
        </w:rPr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</w:pPr>
    <w:rPr>
      <w:color w:val="000000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57:00Z</dcterms:created>
  <dc:creator>Anna Matějková</dc:creator>
  <dc:description/>
  <dc:language>en-US</dc:language>
  <cp:lastModifiedBy>Urbanova Pavlina</cp:lastModifiedBy>
  <cp:lastPrinted>2006-02-08T14:30:00Z</cp:lastPrinted>
  <dcterms:modified xsi:type="dcterms:W3CDTF">2006-02-08T15:20:00Z</dcterms:modified>
  <cp:revision>6</cp:revision>
  <dc:subject/>
  <dc:title>Usnesení ORGVu č. 555 ze 117. schůze - 8.2. 2006</dc:title>
</cp:coreProperties>
</file>