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4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6. schůze 1. únor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Čínskou lidovou republikou o podpoře a ochraně investic, podepsaná dne 8. prosince 2005 v Praze /sněmovní tisk 1247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v 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35:00Z</dcterms:created>
  <dc:creator>Anna Matějková</dc:creator>
  <dc:description/>
  <dc:language>en-US</dc:language>
  <cp:lastModifiedBy>Urbanova Pavlina</cp:lastModifiedBy>
  <cp:lastPrinted>2006-02-01T14:08:00Z</cp:lastPrinted>
  <dcterms:modified xsi:type="dcterms:W3CDTF">2006-02-01T14:20:00Z</dcterms:modified>
  <cp:revision>7</cp:revision>
  <dc:subject/>
  <dc:title>Usnesení ORGVu č. 548 ze 116. schůze - 1.2. 2006</dc:title>
</cp:coreProperties>
</file>