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4. schůze 19. ledna 2006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spacing w:val="-3"/>
          <w:lang w:val="cs-CZ"/>
        </w:rPr>
      </w:pPr>
      <w:r>
        <w:rPr>
          <w:b/>
          <w:i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 tohoto usnesení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I k usnesení č. 5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4.2. 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5.2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, Vídeň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ní zasedání PS OBS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ďa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1.2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1.2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e,</w:t>
            </w:r>
          </w:p>
          <w:p>
            <w:pPr>
              <w:pStyle w:val="Normal"/>
              <w:rPr/>
            </w:pPr>
            <w:r>
              <w:rPr/>
              <w:t>Brus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ečné zasedání výborů PS NATO, jednání Stálého výboru s Radou 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244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Z: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2. 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,</w:t>
            </w:r>
          </w:p>
          <w:p>
            <w:pPr>
              <w:pStyle w:val="Normal"/>
              <w:rPr/>
            </w:pPr>
            <w:r>
              <w:rPr/>
              <w:t>Brusel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zasedání pracovní skupiny „Civilní obrana a předcházení přírodním a ekologickým katastrofám ve středomořském regionu“ Parlamentního shromáždění EU - Středomoř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51:00Z</dcterms:created>
  <dc:creator>Anna Matějková</dc:creator>
  <dc:description/>
  <dc:language>en-US</dc:language>
  <cp:lastModifiedBy>Urbanova Pavlina</cp:lastModifiedBy>
  <cp:lastPrinted>2006-01-19T13:51:00Z</cp:lastPrinted>
  <dcterms:modified xsi:type="dcterms:W3CDTF">2006-01-19T13:49:00Z</dcterms:modified>
  <cp:revision>6</cp:revision>
  <dc:subject/>
  <dc:title>Usnesení ORGVu č. 542 z 114. schůze - 19.1. 2006</dc:title>
</cp:coreProperties>
</file>