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3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13. schůze 12. ledna 2006</w:t>
      </w:r>
    </w:p>
    <w:p>
      <w:pPr>
        <w:pStyle w:val="Normal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sz w:val="26"/>
        </w:rPr>
        <w:tab/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numPr>
          <w:ilvl w:val="0"/>
          <w:numId w:val="7"/>
        </w:numPr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 přijetí zahraničních návštěv v Poslanecké sněmovně podle přílohy I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 vyslání delegací Poslanecké sněmovny, jejích orgánů a poslanců do zahraničí podle přílohy II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o záměru vyslání delegací Poslanecké sněmovny do zahraničí podle přílohy IV tohoto usnesení.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Jan Kasal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sectPr>
          <w:type w:val="nextPage"/>
          <w:pgSz w:w="11906" w:h="16838"/>
          <w:pgMar w:left="1273" w:right="1273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I k usnesení č. 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843"/>
        <w:gridCol w:w="1842"/>
        <w:gridCol w:w="1276"/>
        <w:gridCol w:w="4536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emě,</w:t>
            </w:r>
          </w:p>
          <w:p>
            <w:pPr>
              <w:pStyle w:val="Heading1"/>
              <w:rPr/>
            </w:pPr>
            <w:r>
              <w:rPr/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Němcov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.200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– 19.1. 2006 </w:t>
            </w:r>
          </w:p>
          <w:p>
            <w:pPr>
              <w:pStyle w:val="Normal"/>
              <w:rPr/>
            </w:pPr>
            <w:r>
              <w:rPr/>
              <w:t>(2 dny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Výboru pro kulturu, vědu a vzdělání a účast na slyšení o kulturní situaci Kurdů organizovaném PS RE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/>
      </w:pPr>
      <w:r>
        <w:rPr/>
        <w:t>Příloha II k usnesení č. 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zident Maďarské republiky L. Sólyom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. 2006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Kanceláře prezidenta republiky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vláštní pověřenec EU pro oblast afrických Velkých jezer A. Ajell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. 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zahraničí Č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vláštní představitel generálního tajemníka OSN pro Kosovo </w:t>
            </w:r>
          </w:p>
          <w:p>
            <w:pPr>
              <w:pStyle w:val="Normal"/>
              <w:rPr/>
            </w:pPr>
            <w:r>
              <w:rPr/>
              <w:t>S. Jessen-Peterse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1. 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zahraničí Č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m obědem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zahraniční záležitosti a evropskou integraci</w:t>
            </w:r>
          </w:p>
          <w:p>
            <w:pPr>
              <w:pStyle w:val="Normal"/>
              <w:rPr/>
            </w:pPr>
            <w:r>
              <w:rPr/>
              <w:t>Parlamen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ldav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. – 1.2. 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místní doprava, stravování, tlumoče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se pro kontrolu činnosti BIS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Zvláštního kontrolního výboru Národní rady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– 17.2. 2006</w:t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komisí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místní doprava, stravová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II k usnesení č. 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1843"/>
        <w:gridCol w:w="5244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VVKMT</w:t>
            </w:r>
          </w:p>
          <w:p>
            <w:pPr>
              <w:pStyle w:val="Normal"/>
              <w:rPr/>
            </w:pPr>
            <w:r>
              <w:rPr/>
              <w:t>W. Barto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1.1. – 1.2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. – 2.2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diskusním fóru „The Microsoft Government Leaders Forum“ na téma „Řízení globální konkurenceschopnosti lokálními inovacemi“ v Lisabon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VEZ:</w:t>
            </w:r>
          </w:p>
          <w:p>
            <w:pPr>
              <w:pStyle w:val="Normal"/>
              <w:rPr/>
            </w:pPr>
            <w:r>
              <w:rPr/>
              <w:t>J. Bauer</w:t>
            </w:r>
          </w:p>
          <w:p>
            <w:pPr>
              <w:pStyle w:val="Normal"/>
              <w:rPr/>
            </w:pPr>
            <w:r>
              <w:rPr/>
              <w:t>P. Lachn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1.1. – 1.2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1. – 1.2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gie/EP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parlamentní debatě „Parlamenty na cestě k Lisabonu“ organizované EP v Brusel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  <w:p>
            <w:pPr>
              <w:pStyle w:val="Normal"/>
              <w:rPr/>
            </w:pPr>
            <w:r>
              <w:rPr/>
              <w:t>+ delegace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. – 28.2. 200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2. – 1.3. 2006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R</w:t>
            </w:r>
          </w:p>
          <w:p>
            <w:pPr>
              <w:pStyle w:val="Normal"/>
              <w:rPr/>
            </w:pPr>
            <w:r>
              <w:rPr/>
              <w:t>VSR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iciální cesta na pozvání předsedy Všečínského shromáždění lidových zástupců ČLR a předsedy Národního shromáždění VSR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né, tlumočení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Příloha IV k usnesení č. 5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Záměry 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tbl>
      <w:tblPr>
        <w:tblW w:w="1403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2126"/>
        <w:gridCol w:w="1843"/>
        <w:gridCol w:w="5103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 poslanců, výbo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pololetí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ednání s partnerským výbore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skální politika a rozpoč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kušenosti země s relativně nízko vážící ekonomikou v rámci EU a jejím přístupem k evropským fondů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nanční perspektiva 2007 – 20013 – přístupy regulace bankovního, kapitálového pojišťovacího sektor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yrovnávání úrovně regionů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rava, ubytování, stravné, tlumočení, pojištění </w:t>
            </w:r>
          </w:p>
          <w:p>
            <w:pPr>
              <w:pStyle w:val="Normal"/>
              <w:rPr/>
            </w:pPr>
            <w:r>
              <w:rPr/>
              <w:t>(cca 350.000 Kč)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pololetí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ednání s partnerským výbore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skální politika a rozpoče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nanční perspektiva 2007 – 20013 - přístup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chrana vnitřního trhu v rámci E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yrovnávání úrovně regionů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konomické dopady migrace obyvate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  <w:p>
            <w:pPr>
              <w:pStyle w:val="Normal"/>
              <w:rPr/>
            </w:pPr>
            <w:r>
              <w:rPr/>
              <w:t>(cca 350.000 Kč)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R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pololetí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yš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ednání s partnerským výbore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fiskální politika a rozpočet, odstraňování strukturálního dluh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stavení malé, nové členské země v EU zaměřené na finanční tok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kušenosti přípravy procesu na vstup do EMU a zavedení EUR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420" w:hanging="360"/>
              <w:rPr/>
            </w:pPr>
            <w:r>
              <w:rPr/>
              <w:t>společné přístupy k Brusel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rava, ubytování, stravné, tlumočení, pojištění </w:t>
            </w:r>
          </w:p>
          <w:p>
            <w:pPr>
              <w:pStyle w:val="Normal"/>
              <w:rPr/>
            </w:pPr>
            <w:r>
              <w:rPr/>
              <w:t>(cca 300.000 Kč)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R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pololetí 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jednání s partnerským výborem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auditní postupy kontroly čerpání prostředků veřejných rozpočtů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řístupy k vytváření antikorupčního prostředí se zaměřením na čerpání veřejných zdrojů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zkušenosti z procesu vstupu do EMU a zavedení EURo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polečné přístupy k Brusel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rava, ubytování, stravné, tlumočení, pojištění </w:t>
            </w:r>
          </w:p>
          <w:p>
            <w:pPr>
              <w:pStyle w:val="Normal"/>
              <w:rPr/>
            </w:pPr>
            <w:r>
              <w:rPr/>
              <w:t>(cca 350.000 Kč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8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39:00Z</dcterms:created>
  <dc:creator>Monika Máslová</dc:creator>
  <dc:description/>
  <dc:language>en-US</dc:language>
  <cp:lastModifiedBy>Urbanova Pavlina</cp:lastModifiedBy>
  <cp:lastPrinted>2006-01-12T14:34:00Z</cp:lastPrinted>
  <dcterms:modified xsi:type="dcterms:W3CDTF">2006-01-12T14:07:00Z</dcterms:modified>
  <cp:revision>10</cp:revision>
  <dc:subject/>
  <dc:title>Usnesení ORGVu č. 538 z 113. schůze - 12.1. 2006</dc:title>
</cp:coreProperties>
</file>