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2. schůze 21. prosince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113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3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2. ledna  2006 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52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4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9" w:hanging="0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558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Univers CE" w:hAnsi="Univers CE" w:cs="Univers CE"/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31:00Z</dcterms:created>
  <dc:creator>Anna Matějková</dc:creator>
  <dc:description/>
  <dc:language>en-US</dc:language>
  <cp:lastModifiedBy>Urbanova Pavlina</cp:lastModifiedBy>
  <cp:lastPrinted>2005-12-21T14:18:00Z</cp:lastPrinted>
  <dcterms:modified xsi:type="dcterms:W3CDTF">2005-12-21T14:37:00Z</dcterms:modified>
  <cp:revision>9</cp:revision>
  <dc:subject/>
  <dc:title>Usnesení ORGVu č. 535 ze 112. schůze - 21.12. 2005</dc:title>
</cp:coreProperties>
</file>