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3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2. schůze 21. prosince 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Ladislava Býčka, Ludvíka Hovorky, Miroslava Kapouna, Miroslava Svobody, Antonína Sýkory a Ladislava Urbana na vydání zákona, kterým se mění zákon č. 159/1999 Sb., o některých podmínkách podnikání v oblasti cestovního ruchu a o změně zákona č. 40/1964 Sb., občanský zákoník, ve znění pozdějších předpisů, a zákona č. 455/1991 Sb., o živnostenském podnikání (živnostenský zákon), ve znění pozdějších předpisů, ve znění zákona č. 37/2004 Sb., a zákona č. 39/2004 Sb. /sněmovní tisk 1183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Evropská charta regionálních či menšinových jazyků (ETS 148), otevřená k podpisu členským státům Rady Evropy ve Štrasburku dne 5. listopadu 1992 /sněmovní tisk 1220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39:00Z</dcterms:created>
  <dc:creator>Anna Matějková</dc:creator>
  <dc:description/>
  <dc:language>en-US</dc:language>
  <cp:lastModifiedBy>Urbanova Pavlina</cp:lastModifiedBy>
  <cp:lastPrinted>2005-12-21T13:52:00Z</cp:lastPrinted>
  <dcterms:modified xsi:type="dcterms:W3CDTF">2005-12-21T14:36:00Z</dcterms:modified>
  <cp:revision>6</cp:revision>
  <dc:subject/>
  <dc:title>Usnesení ORGVu č. 532 ze 112. schůze - 21.12. 2005</dc:title>
</cp:coreProperties>
</file>