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0. schůze 7. prosince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Vladimíra Říhy a dalších na vydání zákona, kterým se poskytuje jednorázová peněžní náhrada osobám vyloučeným v období od 25. února 1948 do 17. listopadu 1989 ze studia na vysokých školách na území bývalého Československa z politických důvodů a osobám, jimž byl v tomto období pracovní poměr učitele na základních, středních nebo vyšších odborných školách nebo na vysokých školách na území bývalého Československa ukončen z politických důvodů /sněmovní tisk 1184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Mezinárodní úmluva o potlačování činů jaderného terorismu, podepsaná dne 15. září 2005 v New Yorku /sněmovní tisk 1211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07:00Z</dcterms:created>
  <dc:creator>Anna Matějková</dc:creator>
  <dc:description/>
  <dc:language>en-US</dc:language>
  <cp:lastModifiedBy>Urbanova Pavlina</cp:lastModifiedBy>
  <cp:lastPrinted>2005-12-07T13:49:00Z</cp:lastPrinted>
  <dcterms:modified xsi:type="dcterms:W3CDTF">2005-12-07T13:46:00Z</dcterms:modified>
  <cp:revision>6</cp:revision>
  <dc:subject/>
  <dc:title>Usnesení ORGVu č. 524 ze 110. schůze - 7.12. 2005</dc:title>
</cp:coreProperties>
</file>