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9. schůze 30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22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– 9.1. 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Byra PS RE (program plenárního zasedání PS RE, zpráva o činnosti PS 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Melčák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– 20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– 21.1.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á Británie, Londý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(jednání s představiteli EBRD, příprava rozpočtu PS RE na rok 20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Beneš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1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– 27.1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část plenárního zasedání PS RE – </w:t>
            </w:r>
            <w:r>
              <w:rPr>
                <w:u w:val="single"/>
              </w:rPr>
              <w:t>záměr vyslání schválen ORGV 23.11.2005, usn. 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příspěvek na recepci pořádanou Stálou misí ČR při RE ve výši 500 EU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 k usnesení č. 522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seda Spolkové rady </w:t>
            </w:r>
          </w:p>
          <w:p>
            <w:pPr>
              <w:pStyle w:val="Normal"/>
              <w:rPr/>
            </w:pPr>
            <w:r>
              <w:rPr/>
              <w:t>P. Mittere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2.200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Sená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Evropské komise</w:t>
            </w:r>
          </w:p>
          <w:p>
            <w:pPr>
              <w:pStyle w:val="Normal"/>
              <w:rPr/>
            </w:pPr>
            <w:r>
              <w:rPr/>
              <w:t>J. Almu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ropská komi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2.2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Zastoupení Evropské komise v Č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výborů pro evropské záležitosti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  <w:p>
            <w:pPr>
              <w:pStyle w:val="Normal"/>
              <w:rPr/>
            </w:pPr>
            <w:r>
              <w:rPr/>
              <w:t>Polsko</w:t>
            </w:r>
          </w:p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-7.2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videlné setkání výborů pro evropské záležitosti zemí Visegrád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tlumočnická technika, místní doprav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I k usnesení č. 522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2126"/>
        <w:gridCol w:w="4820"/>
        <w:gridCol w:w="2551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: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V. Antolák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14.12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-14.12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představiteli dalších institu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EZ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20.2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-21.2.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kání předsedů výborů pro evropské záležitosti parlamentů členských a kandidátských zemí EU (COSAC) ve Vídn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3:00Z</dcterms:created>
  <dc:creator>Anna Matějková</dc:creator>
  <dc:description/>
  <dc:language>en-US</dc:language>
  <cp:lastModifiedBy>Urbanova Pavlina</cp:lastModifiedBy>
  <cp:lastPrinted>2005-11-30T14:25:00Z</cp:lastPrinted>
  <dcterms:modified xsi:type="dcterms:W3CDTF">2005-11-30T13:29:00Z</dcterms:modified>
  <cp:revision>9</cp:revision>
  <dc:subject/>
  <dc:title>Usnesení ORGVu č. 522 ze 109. schůze -30.11.2005</dc:title>
</cp:coreProperties>
</file>