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1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8. schůze 23. listopadu 2005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o vyslání členů stálých delegací Poslanecké sněmovny do orgánů meziparlamentních organizací podle přílohy I tohoto usnesení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o přijetí zahraničních návštěv v Poslanecké sněmovně podle přílohy II tohoto usnesení,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o vyslání delegací Poslanecké sněmovny, jejích orgánů a poslanců do zahraničí podle přílohy III tohoto usnesení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Heading4"/>
        <w:rPr/>
      </w:pPr>
      <w:r>
        <w:rPr/>
        <w:t>Příloha I k usnesení č. 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843"/>
        <w:gridCol w:w="1842"/>
        <w:gridCol w:w="1276"/>
        <w:gridCol w:w="4536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emě,</w:t>
            </w:r>
          </w:p>
          <w:p>
            <w:pPr>
              <w:pStyle w:val="Heading1"/>
              <w:rPr/>
            </w:pPr>
            <w:r>
              <w:rPr/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Kužv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– 9.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– 9.12.20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migraci, uprchlíky a populaci (migrace pracovních sil ze zemí střední a východní Evropy, situace tureckých přistěhovalců v Evropě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. Bene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– 16.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– 16.12.20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olitické otázky (situace v Kazachstánu, potřeba mezinárodního odsouzení zločinů komunismu) a zasedání Výboru pro otázky sociální, zdraví a rodinu (společenské znovuzačlenění odsouzenců, politika bydlení jako faktor sociální soudržnosti, obchod s lidskými orgán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Čurdo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– 14.12.20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olitické otázky (situace v Kazachstánu, potřeba mezinárodního odsouzení zločinů komunism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Melčák</w:t>
            </w:r>
          </w:p>
          <w:p>
            <w:pPr>
              <w:pStyle w:val="Normal"/>
              <w:rPr/>
            </w:pPr>
            <w:r>
              <w:rPr/>
              <w:t>O. Vojí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– 16.12.20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dodržování závazků a povinností členskými státy RE (postmonitorovací procedura Lotyšska a Slovenska, výsledky monitorovací mise v Ázerbajdžán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Lobkowicz</w:t>
            </w:r>
          </w:p>
          <w:p>
            <w:pPr>
              <w:pStyle w:val="Normal"/>
              <w:rPr/>
            </w:pPr>
            <w:r>
              <w:rPr/>
              <w:t>M. Kužv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– 16.12.20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životní prostředí, zemědělství a teritoriální záležitosti (regionální členění Evropy, navázání na Kyótský protokol: boj proti klimatickým změnám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Konečn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– 16.12.20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otázky sociální, zdraví a rodinu (společenské znovuzačlenění odsouzenců, politika bydlení jako faktor sociální soudržnosti, obchod s lidskými orgány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P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. Schl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– 15.12.2005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– 16.12.20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na,</w:t>
            </w:r>
          </w:p>
          <w:p>
            <w:pPr>
              <w:pStyle w:val="Normal"/>
              <w:rPr/>
            </w:pPr>
            <w:r>
              <w:rPr/>
              <w:t>Hongko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na parlamentní konferenci při zasedání WTO organizované MPU ve spolupráci s W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ulek"/>
        <w:rPr/>
      </w:pPr>
      <w:r>
        <w:rPr/>
      </w:r>
    </w:p>
    <w:p>
      <w:pPr>
        <w:pStyle w:val="Titulek"/>
        <w:rPr/>
      </w:pPr>
      <w:r>
        <w:rPr/>
        <w:t>Příloha II k usnesení č. 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V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str zemědělství</w:t>
            </w:r>
          </w:p>
          <w:p>
            <w:pPr>
              <w:pStyle w:val="Normal"/>
              <w:rPr/>
            </w:pPr>
            <w:r>
              <w:rPr/>
              <w:t xml:space="preserve">J. Gráf a předseda zemědělského výboru Národního shromáždění </w:t>
            </w:r>
          </w:p>
          <w:p>
            <w:pPr>
              <w:pStyle w:val="Normal"/>
              <w:rPr/>
            </w:pPr>
            <w:r>
              <w:rPr/>
              <w:t>S. Magd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1.2005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Maďarska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lá delegace do PS RE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 Výboru pro právní otázky a lidská práva M. Hunaul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S 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11.-1.12.20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e členy stálé delegace, vládním zmocněncem pro lidská práva a zástupci nevládních organizací, návštěva věznic (sběr dat k přípravě zprávy na téma dodržování lidských práv vězňů v členských zemích RE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ování, místní doprava, tlumočení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II k usnesení č. 5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2126"/>
        <w:gridCol w:w="4820"/>
        <w:gridCol w:w="2551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MIV:</w:t>
            </w:r>
          </w:p>
          <w:p>
            <w:pPr>
              <w:pStyle w:val="Normal"/>
              <w:rPr/>
            </w:pPr>
            <w:r>
              <w:rPr/>
              <w:t>E. Dundáčková</w:t>
            </w:r>
          </w:p>
          <w:p>
            <w:pPr>
              <w:pStyle w:val="Normal"/>
              <w:rPr/>
            </w:pPr>
            <w:r>
              <w:rPr/>
              <w:t>H. Šedivá</w:t>
            </w:r>
          </w:p>
          <w:p>
            <w:pPr>
              <w:pStyle w:val="Normal"/>
              <w:rPr/>
            </w:pPr>
            <w:r>
              <w:rPr/>
              <w:t>Z. Rujbrová</w:t>
            </w:r>
          </w:p>
          <w:p>
            <w:pPr>
              <w:pStyle w:val="Normal"/>
              <w:rPr/>
            </w:pPr>
            <w:r>
              <w:rPr/>
              <w:t>A. Rozehn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8.11.-1.12.2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11.-1.12.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/Štrasburk,</w:t>
            </w:r>
          </w:p>
          <w:p>
            <w:pPr>
              <w:pStyle w:val="Normal"/>
              <w:rPr/>
            </w:pPr>
            <w:r>
              <w:rPr/>
              <w:t>Belgie/Brusel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veřejném slyšení „Parlamentní imunita: evropský přístup“ pořádaném Právním výborem EP v Bruselu, jednání se členy Právního výboru EP, návštěva Evropského soudu pro lidská práva ve Štrasburku - </w:t>
            </w:r>
            <w:r>
              <w:rPr>
                <w:u w:val="single"/>
              </w:rPr>
              <w:t>záměr vyslání schválen ORGV 15.12.2004, usn.3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EZ: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  <w:p>
            <w:pPr>
              <w:pStyle w:val="Normal"/>
              <w:rPr/>
            </w:pPr>
            <w:r>
              <w:rPr/>
              <w:t>P. Krill</w:t>
            </w:r>
          </w:p>
          <w:p>
            <w:pPr>
              <w:pStyle w:val="Normal"/>
              <w:rPr/>
            </w:pPr>
            <w:r>
              <w:rPr/>
              <w:t>P. Lachnit</w:t>
            </w:r>
          </w:p>
          <w:p>
            <w:pPr>
              <w:pStyle w:val="Normal"/>
              <w:rPr/>
            </w:pPr>
            <w:r>
              <w:rPr/>
              <w:t>S. Marková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A. Čurdová</w:t>
            </w:r>
          </w:p>
          <w:p>
            <w:pPr>
              <w:pStyle w:val="Normal"/>
              <w:rPr/>
            </w:pPr>
            <w:r>
              <w:rPr/>
              <w:t>S. Fisch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1.-15.12.2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-15.12.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e zahraničním výborem a představiteli dalších institucí – </w:t>
            </w:r>
            <w:r>
              <w:rPr>
                <w:u w:val="single"/>
              </w:rPr>
              <w:t>záměr vyslání schválen ORGV 15.12.2004, usn.3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36:00Z</dcterms:created>
  <dc:creator>Anna Matějková</dc:creator>
  <dc:description/>
  <dc:language>en-US</dc:language>
  <cp:lastModifiedBy>Urbanova Pavlina</cp:lastModifiedBy>
  <cp:lastPrinted>2005-11-10T15:04:00Z</cp:lastPrinted>
  <dcterms:modified xsi:type="dcterms:W3CDTF">2005-11-23T14:55:00Z</dcterms:modified>
  <cp:revision>7</cp:revision>
  <dc:subject/>
  <dc:title>Usnesení ORGVu č. 518 ze 108. schůze -23.11.2005</dc:title>
</cp:coreProperties>
</file>