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7. schůze 10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1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843"/>
        <w:gridCol w:w="1842"/>
        <w:gridCol w:w="1276"/>
        <w:gridCol w:w="4536"/>
        <w:gridCol w:w="1985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5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– 6. 12.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RE na prezidentské 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M. Němc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. – 1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11. – 2.12.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(akademická svoboda a autonomie universit ve 21. století, role mateřského jazyka ve školní výuce, účast na slyšení o kulturní situaci Kurdů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 Čurdo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– 2.12. 2005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rovné příležitosti žen a mužů (mechanismy pro zajištění účasti žen v procesu rozhodování, integrace migrujících žen v Evropě, genderové rozpočtování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Bene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– 13.12. 2005 </w:t>
              <w:b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Byra PS RE (návrh rámcové úmluvy o kulturním dědictví, příprava monitorovacích misí PS RE, evropské muslimské komunity čelící hrozbě extremismu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. Exn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– 13.12. 200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implementace rozhodnutí Evropského soudu pro lidská práva, porušování lidských práv v Čečensku, přeshraniční kriminalita v Evropě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ZE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. Titz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7.12. 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– 8.12. 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část 51. řádného zasedání Shromáždění ZEU -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pouze doplnění delegace, vyslání schváleno ORGV 26.10.2005, usn. č. 5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Titulek"/>
        <w:rPr/>
      </w:pPr>
      <w:r>
        <w:rPr/>
        <w:t>Příloha II k usnesení č. 513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nistr obrany A.S. Hrycen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11.200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Ministerstva obrany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otázky zahraniční politiky Poslanecké sněmovny Parlament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umu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-26.11.2005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pouze změna termínu, přijetí schváleno ORGV 12.10. 2005, usn.49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513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2126"/>
        <w:gridCol w:w="4820"/>
        <w:gridCol w:w="2551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S. Marková</w:t>
            </w:r>
          </w:p>
          <w:p>
            <w:pPr>
              <w:pStyle w:val="Normal"/>
              <w:rPr/>
            </w:pPr>
            <w:r>
              <w:rPr/>
              <w:t>P. Lachnit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17.11.2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6.-18.11.200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Maďarsk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m jednání předsedů a místopředsedů výborů pro evropské záležitosti parlamentů zemí Visegrádské skupiny ve Visegrádu – </w:t>
            </w:r>
            <w:r>
              <w:rPr>
                <w:b/>
                <w:u w:val="single"/>
              </w:rPr>
              <w:t>pouze změna termínu, vyslání schváleno ORGV 21.9.2005, usn.48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 VEZ:</w:t>
            </w:r>
          </w:p>
          <w:p>
            <w:pPr>
              <w:pStyle w:val="Normal"/>
              <w:rPr/>
            </w:pPr>
            <w:r>
              <w:rPr/>
              <w:t>P. Svoboda</w:t>
            </w:r>
          </w:p>
          <w:p>
            <w:pPr>
              <w:pStyle w:val="Normal"/>
              <w:rPr/>
            </w:pPr>
            <w:r>
              <w:rPr/>
              <w:t>M. Kužv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.-21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22.11.2005</w:t>
            </w:r>
          </w:p>
          <w:p>
            <w:pPr>
              <w:pStyle w:val="Normal"/>
              <w:rPr/>
            </w:pPr>
            <w:r>
              <w:rPr/>
              <w:t>(M. Kužvar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rok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imořádné konferenci Parlamentního shromáždění EU – Středomoří (EMPA) v Rabat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2.11. 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-23.11. 2005</w:t>
            </w:r>
          </w:p>
          <w:p>
            <w:pPr>
              <w:pStyle w:val="Normal"/>
              <w:rPr/>
            </w:pPr>
            <w:r>
              <w:rPr/>
              <w:t>(P. Svoboda)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ředsedou zahraničního výboru marockého parlamentu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12:00Z</dcterms:created>
  <dc:creator>Anna Matějková</dc:creator>
  <dc:description/>
  <dc:language>en-US</dc:language>
  <cp:lastModifiedBy>Urbanova Pavlina</cp:lastModifiedBy>
  <cp:lastPrinted>2005-11-10T15:04:00Z</cp:lastPrinted>
  <dcterms:modified xsi:type="dcterms:W3CDTF">2005-11-10T14:12:00Z</dcterms:modified>
  <cp:revision>8</cp:revision>
  <dc:subject/>
  <dc:title>Usnesení ORGVu č. 514 ze 107. schůze -10.11.2005</dc:title>
</cp:coreProperties>
</file>