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07. schůze 10. listopadu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I.</w:t>
      </w: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Jana Mládka, Jiřího Dolejše, Michala Haška a Michala Krause na vydání zákona, kterým se mění zákon České národní rady č. 171/1991 Sb., o působnosti orgánů České republiky ve věcech převodů majetku státu na jiné osoby a o Fondu národního majetku České republiky, ve znění pozdějších předpisů /sněmovní tisk 1135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Vlastimila Tlustého, Petra Nečase, Waltera Bartoše a dalších na vydání zákona, kterým se zrušuje zákon č. 357/1992 Sb., o dani dědické, dani darovací a dani z převodu nemovitostí, ve znění pozdějších předpisů, a kterým se mění zákon č. 586/1992 Sb., o daních z příjmů, ve znění pozdějších předpisů, zákon č. 248/1995 Sb., o obecně prospěšných společnostech a o změně a doplnění některých zákonů, ve znění pozdějších předpisů, zákon č. 253/2000 Sb., o mezinárodní pomoci při správě daní a o změně zákona č. 531/1990 Sb., o územních finančních orgánech, ve znění pozdějších předpisů /sněmovní tisk 1142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poslanců Josefa Janečka a Jaromíra Talíře na vydání zákona, kterým se mění zákon č. 245/2000 Sb., o státních svátcích, o ostatních svátcích, o významných dnech a o dnech pracovního klidu, ve znění zákona č. 101/2004 Sb. /sněmovní tisk 1165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Návrh zastupitelstva Jihomoravského kraje na vydání zákona o krajském referendu a o změně některých zákonů /sněmovní tisk 1166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nátní návrh zákona, kterým se mění zákon č. 245/2000 Sb., o státních svátcích, o ostatních svátcích, o významných dnech a o dnech pracovního klidu, ve znění zákona č. 101/2004 Sb. /sněmovní tisk 1168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Senátní návrh zákona, kterým se mění zákon č. 140/1961 Sb., trestní zákon, ve znění pozdějších předpisů /sněmovní tisk 1169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 o některých opatřeních ke zprůhlednění finančních vztahů v oblasti veřejné podpory /sněmovní tisk 1185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26/2000 Sb., o veřejných dražbách, ve znění pozdějších předpisů, a některé další zákony /sněmovní tisk 1189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 o léčivech a o změnách některých souvisejících zákonů (zákon o léčivech) /sněmovní tisk 1190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455/1991 Sb., o živnostenském podnikání (živnostenský zákon), ve znění pozdějších předpisů, a některé další zákony /sněmovní tisk 1191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 o insolvenčních správcích /sněmovní tisk 1192/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 o činnosti institucí zaměstnaneckého penzijního pojištění z členských států Evropské unie na území České republiky /sněmovní tisk 1193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100/2001 Sb., o posuzování vlivů na životní prostředí a o změně některých souvisejících zákonů (zákon o posuzování vlivů na životní prostředí), ve znění zákona č. 93/2004 Sb. /sněmovní tisk 1194/ (jednání podle § 90 odst. 2)</w:t>
      </w:r>
    </w:p>
    <w:p>
      <w:pPr>
        <w:pStyle w:val="Zaazen"/>
        <w:numPr>
          <w:ilvl w:val="0"/>
          <w:numId w:val="2"/>
        </w:numPr>
        <w:tabs>
          <w:tab w:val="clear" w:pos="708"/>
          <w:tab w:val="left" w:pos="709" w:leader="none"/>
        </w:tabs>
        <w:rPr>
          <w:sz w:val="24"/>
        </w:rPr>
      </w:pPr>
      <w:r>
        <w:rPr>
          <w:sz w:val="24"/>
        </w:rPr>
        <w:t>Vládní návrh zákona, kterým se mění zákon č. 695/2004 Sb., o podmínkách obchodování s povolenkami na emise skleníkových plynů a o změně některých zákonů, zákon č. 86/2002 Sb., o ochraně ovzduší a o změně některých dalších zákonů (zákon o ochraně ovzduší), ve znění pozdějších předpisů, a zákon č. 455/1991 Sb., o živnostenském podnikání (živnostenský zákon), ve znění pozdějších předpisů /sněmovní tisk 1195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;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firstLine="708"/>
        <w:rPr/>
      </w:pPr>
      <w:r>
        <w:rPr>
          <w:b/>
          <w:sz w:val="24"/>
        </w:rPr>
        <w:t>II.</w:t>
        <w:tab/>
        <w:t xml:space="preserve">žádá </w:t>
      </w:r>
      <w:r>
        <w:rPr>
          <w:sz w:val="24"/>
        </w:rPr>
        <w:t>předkladatele návrhu na vydání zákona o krajském referendu a o změně některých zákonů (sněmovní tisk 1166), aby do 22. listopadu 2005 doplnil a předložil důvodovou zprávu tak, aby byla v souladu s § 86 odst. 3 jednacího řádu Poslanecké sněmovny, tj. aby v ní byl vyčíslen předpokládaný finanční dopad navrhované úprav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9:09:00Z</dcterms:created>
  <dc:creator>Anna Matějková</dc:creator>
  <dc:description/>
  <dc:language>en-US</dc:language>
  <cp:lastModifiedBy>Urbanova Pavlina</cp:lastModifiedBy>
  <cp:lastPrinted>2005-11-10T15:11:00Z</cp:lastPrinted>
  <dcterms:modified xsi:type="dcterms:W3CDTF">2005-11-10T14:11:00Z</dcterms:modified>
  <cp:revision>7</cp:revision>
  <dc:subject/>
  <dc:title>Usnesení ORGVu č. 510 ze 107. schůze - 10.11. 2005</dc:title>
</cp:coreProperties>
</file>