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8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1. září 200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0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>1.</w:t>
        <w:tab/>
        <w:t xml:space="preserve">svolat 20. schůzi Poslanecké sněmovny na úterý 23. září 2003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následující pořad 20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ind w:left="1360" w:hanging="680"/>
        <w:rPr/>
      </w:pPr>
      <w:r>
        <w:rPr/>
        <w:t>/Návrhy související se vstupem do EU - body 4, 7,  13, 14, 16/</w:t>
      </w:r>
    </w:p>
    <w:p>
      <w:pPr>
        <w:pStyle w:val="Styl3nadpis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Slib posla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Zákon, kterým se mění zákon č. 588/1992 Sb., o dani z přidané hodnoty, ve znění pozdějších předpisů, zákon č. 337/1992 Sb., o správě daní a poplatků, ve znění pozdějších předpisů, a zákon č. 13/1993 Sb., celní zákon, ve znění pozdějších předpisů /sněmovní tisk 205/4/ - vrácený prezidentem republiky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/>
      </w:pPr>
      <w:r>
        <w:rPr>
          <w:sz w:val="24"/>
        </w:rPr>
        <w:t xml:space="preserve">2. </w:t>
        <w:tab/>
        <w:t xml:space="preserve">Návrh zákona, kterým se mění zákon č. 13/1997 Sb., o pozemních komunikacích, ve znění pozdějších předpisů /sněmovní tisk 109/5/ - zamítnutý Senátem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406/2000 Sb., o hospodaření energií /sněmovní tisk 161/6/ - vrácený Senátem </w:t>
      </w:r>
    </w:p>
    <w:p>
      <w:pPr>
        <w:pStyle w:val="Styl2"/>
        <w:rPr/>
      </w:pPr>
      <w:r>
        <w:rPr>
          <w:sz w:val="24"/>
        </w:rPr>
        <w:t xml:space="preserve">4. </w:t>
        <w:tab/>
        <w:t xml:space="preserve">Návrh zákona o chemických látkách a chemických přípravcích a o změně některých zákonů /sněmovní tisk 211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, kterým se mění zákon č. 120/2001 Sb., o soudních exekutorech a exekuční činnosti (exekuční řád)a o změně dalších zákonů, ve znění zákona č. 6/2002 Sb., a zákon č. 368/1992 Sb., o správních poplatcích, ve znění pozdějších předpisů /sněmovní tisk 234/4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zákona, kterým se mění zákon č. 40/1993 Sb., o nabývání a pozbývání státního občanství České republiky, ve znění pozdějších předpisů /sněmovní tisk 254/3/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zákona o změně zákonů souvisejících s přijetím zákona o služebním poměru příslušníků bezpečnostních sborů /sněmovní tisk 257/3/ - vrácený Senátem </w:t>
      </w:r>
    </w:p>
    <w:p>
      <w:pPr>
        <w:pStyle w:val="Styl3nadpis"/>
        <w:rPr/>
      </w:pPr>
      <w:r>
        <w:rPr/>
        <w:tab/>
        <w:t xml:space="preserve"> Jiné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na potvrzení předsedy ústavně právního výboru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na změny ve složení orgánů Poslanecké sněmovny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582/1991 Sb., o organizaci a provádění sociálního zabezpečení, ve znění pozdějších předpisů, a některé další zákony /sněmovní tisk 31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ů Hany Šedivé, Michaely Šojdrové, Taťány Fischerové, Zdeňky Horníkové, Vladimíra Koníčka a dalších na vydání zákona, kterým se mění zákon č. 364/2000 Sb., o zrušení Fondu dětí a mládeže a o změnách některých zákonů, ve znění zákona č. 79/2002 Sb. /sněmovní tisk 33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243/2000 Sb., o rozpočtovém určení výnosů některých daní územním samosprávným celkům a některým státním fondům (zákon o rozpočtovém určení daní), ve znění pozdějších předpisů, a některé další zákony /sněmovní tisk 3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586/1992 Sb., o daních z příjmů, ve znění pozdějších předpisů, a některé další zákony /sněmovní tisk 40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zákona č. 83/1995 Sb. /sněmovní tisk 40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357/1992 Sb., o dani dědické, dani darovací a dani z převodu nemovitostí, ve znění pozdějších předpisů, a související zákony /sněmovní tisk 39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563/1991 Sb., o účetnictví, ve znění pozdějších předpisů, a některé další zákony /sněmovní tisk 4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54/1956 Sb., o nemocenském pojištění zaměstnanců, ve znění pozdějších předpisů, zákon č. 88/1968 Sb., o prodloužení mateřské dovolené, o dávkách v mateřství a o přídavcích na děti z nemocenského pojištění, ve znění pozdějších předpisů, a zákon č. 32/1957 Sb., o nemocenské péči v ozbrojených silách, ve znění pozdějších předpisů /sněmovní tisk 3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155/1995 Sb., o důchodovém pojištění, ve znění pozdějších předpisů, zákon č. 589/1992 Sb., o pojistném na sociální zabezpečení a příspěvku na státní politiku zaměstnanosti, ve znění pozdějších předpisů, a zákon č. 582/1991 Sb., o organizaci a provádění sociálního zabezpečení, ve znění pozdějších předpisů /sněmovní tisk 39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117/1995 Sb., o státní sociální podpoře, ve znění pozdějších předpisů, a některé další zákony /sněmovní tisk 397/ - druhé čtení </w:t>
      </w:r>
    </w:p>
    <w:p>
      <w:pPr>
        <w:pStyle w:val="Styl2"/>
        <w:rPr/>
      </w:pPr>
      <w:r>
        <w:rPr>
          <w:sz w:val="24"/>
        </w:rPr>
        <w:t xml:space="preserve">20. </w:t>
        <w:tab/>
        <w:t xml:space="preserve">Vládní návrh zákona, kterým se mění zákon č. 482/1991 Sb., o sociální potřebnosti, ve znění pozdějších předpisů /sněmovní tisk 39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, ve znění zákona č. 131/2003 Sb., a některé další zákony /sněmovní tisk 39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pro léta 2004, 2005 a 2006 stanoví mimořádné opatření při určování výše platu a některých náhrad výdajů spojených s výkonem funkce představitelů státní moci a některých státních orgánů, soudců a státních zástupců, výše dalších platů těchto osob za první a druhé pololetí let 2004, 2005 a 2006, a kterým se mění některé související zákony /sněmovní tisk 3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592/1992 Sb., o pojistném na všeobecné zdravotní pojištění, ve znění pozdějších předpisů /sněmovní tisk 399/ - druh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582/1991 Sb., o organizaci a provádění sociálního zabezpečení, ve znění pozdějších předpisů, a některé další zákony /sněmovní tisk 31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Hany Šedivé, Michaely Šojdrové, Taťány Fischerové, Zdeňky Horníkové, Vladimíra Koníčka a dalších na vydání zákona, kterým se mění zákon č. 364/2000 Sb., o zrušení Fondu dětí a mládeže a o změnách některých zákonů, ve znění zákona č. 79/2002 Sb. /sněmovní tisk 33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243/2000 Sb., o rozpočtovém určení výnosů některých daní územním samosprávným celkům a některým státním fondům (zákon o rozpočtovém určení daní), ve znění pozdějších předpisů, a některé další zákony /sněmovní tisk 3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586/1992 Sb., o daních z příjmů, ve znění pozdějších předpisů, a některé další zákony /sněmovní tisk 40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zákona č. 83/1995 Sb. /sněmovní tisk 40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357/1992 Sb., o dani dědické, dani darovací a dani z převodu nemovitostí, ve znění pozdějších předpisů, a související zákony /sněmovní tisk 39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zákon č. 563/1991 Sb., o účetnictví, ve znění pozdějších předpisů, a některé další zákony /sněmovní tisk 4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54/1956 Sb., o nemocenském pojištění zaměstnanců, ve znění pozdějších předpisů, zákon č. 88/1968 Sb., o prodloužení mateřské dovolené, o dávkách v mateřství a o přídavcích na děti z nemocenského pojištění, ve znění pozdějších předpisů, a zákon č. 32/1957 Sb., o nemocenské péči v ozbrojených silách, ve znění pozdějších předpisů /sněmovní tisk 3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155/1995 Sb., o důchodovém pojištění, ve znění pozdějších předpisů, zákon č. 589/1992 Sb., o pojistném na sociální zabezpečení a příspěvku na státní politiku zaměstnanosti, ve znění pozdějších předpisů, a zákon č. 582/1991 Sb., o organizaci a provádění sociálního zabezpečení, ve znění pozdějších předpisů /sněmovní tisk 39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117/1995 Sb., o státní sociální podpoře, ve znění pozdějších předpisů, a některé další zákony /sněmovní tisk 39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482/1991 Sb., o sociální potřebnosti, ve znění pozdějších předpisů /sněmovní tisk 3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, ve znění zákona č. 131/2003 Sb., a některé další zákony /sněmovní tisk 39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pro léta 2004, 2005 a 2006 stanoví mimořádné opatření při určování výše platu a některých náhrad výdajů spojených s výkonem funkce představitelů státní moci a některých státních orgánů, soudců a státních zástupců, výše dalších platů těchto osob za první a druhé pololetí let 2004, 2005 a 2006, a kterým se mění některé související zákony /sněmovní tisk 3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592/1992 Sb., o pojistném na všeobecné zdravotní pojištění, ve znění pozdějších předpisů /sněmovní tisk 399/ - třetí čtení </w:t>
      </w:r>
    </w:p>
    <w:p>
      <w:pPr>
        <w:pStyle w:val="Styl3nadpis"/>
        <w:rPr/>
      </w:pPr>
      <w:r>
        <w:rPr/>
        <w:tab/>
        <w:t xml:space="preserve">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Návrh časového harmonogramu projednávání vládního návrhu zákona o státním rozpočtu České republiky na rok 2004 v Poslanecké sněmovně a jejích orgánech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změny rozpočtu Pozemkového fondu České republiky na rok 2003 /sněmovní tisk 425/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Odpovědi členů vlády na písemné interpelace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Ústní interpelace, </w:t>
      </w:r>
    </w:p>
    <w:p>
      <w:pPr>
        <w:pStyle w:val="Zkladntextodsazen2"/>
        <w:rPr/>
      </w:pPr>
      <w:r>
        <w:rPr/>
        <w:t>přičemž pro ústní interpelace je vyčleněna doba od 16.00 do 18.30 hodin vždy ve čtvrtek, bude-li jednacím dnem.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212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3:17:00Z</dcterms:created>
  <dc:creator>Monika Máslová</dc:creator>
  <dc:description/>
  <dc:language>en-US</dc:language>
  <cp:lastModifiedBy>Bezchlebova Lenka</cp:lastModifiedBy>
  <cp:lastPrinted>2003-09-11T15:08:00Z</cp:lastPrinted>
  <dcterms:modified xsi:type="dcterms:W3CDTF">2003-09-12T06:40:00Z</dcterms:modified>
  <cp:revision>3</cp:revision>
  <dc:subject/>
  <dc:title>Usnesení ORGVu č. 180 z 37. schůze - 11. 9. 2003</dc:title>
</cp:coreProperties>
</file>