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5. schůze 10. července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36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6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středu 23. července 2003 </w:t>
      </w:r>
      <w:r>
        <w:rPr>
          <w:color w:val="000000"/>
          <w:spacing w:val="-3"/>
        </w:rPr>
        <w:t>ve 13.00 hodin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37. schůze organizačního výboru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n Kasal v.r.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12:10:00Z</dcterms:created>
  <dc:creator>Monika Máslová</dc:creator>
  <dc:description/>
  <dc:language>en-US</dc:language>
  <cp:lastModifiedBy>Urbanova Pavlina</cp:lastModifiedBy>
  <cp:lastPrinted>2003-07-10T15:07:00Z</cp:lastPrinted>
  <dcterms:modified xsi:type="dcterms:W3CDTF">2003-07-10T13:13:00Z</dcterms:modified>
  <cp:revision>11</cp:revision>
  <dc:subject/>
  <dc:title>Usnesení ORGVu č. 173 z 35. schůze - 10.7.2003</dc:title>
</cp:coreProperties>
</file>