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10. července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Kasal v.r.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72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2.9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8. – 2.9.200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ďarsko, Budapešť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Evropa a evropská měna po rozšíření EU, podíl EBRD na hospodářském rozvoji střední a východní Evropy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8. – 1.9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Mezinárodní trestní tribunál, obchod s lidskými orgány v Evropě, zákon o maďarských menšinách v sousedních státech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Maštálka</w:t>
            </w:r>
          </w:p>
          <w:p>
            <w:pPr>
              <w:pStyle w:val="Normal"/>
              <w:rPr/>
            </w:pPr>
            <w:r>
              <w:rPr/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5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– 5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í a rodinu (diskuse ke zprávě poslance Ouzkého o sociálních a zdravotních problémech dospívající mládež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5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rovnoprávné postavení žen a mužů (vyvážené zastoupení žen a mužů v politickém a veřejném životě, domácí násilí proti žená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8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9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álie, Neapo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schvalování pověřovacích listin nových členů PS RE, jmenování zpravodajů, schvalování ad-hoc misí PS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Cabrnoch 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200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0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Paříž 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zeměmi RE (monitorovací procedury s Tureckem, Arménií, Ázerbajdžánem, post-monitorovací procedura s Chorvatskem)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P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Sch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4.9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16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xiko, Cancún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 konferenci o WTO pořádané MPU a EP, účast na Ministerské konferenci WTO (obchod se zemědělskými komoditami s důrazem na omezení dotací, duševní vlastnictví a dostupnost základních farmaceutických výrobků, obchod v oblasti služeb)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7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 xml:space="preserve">L. Zaorálek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K. Kühn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8.7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 – 18.7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zrael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ficiální cesta na pozvání předsedy Knessetu R. Rivlina </w:t>
            </w:r>
            <w:r>
              <w:rPr>
                <w:u w:val="single"/>
              </w:rPr>
              <w:t xml:space="preserve">– vyslání schváleno ORGV 2.7.2003, usn.168,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pouze změna v úhradě ubytová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ytování </w:t>
            </w:r>
          </w:p>
          <w:p>
            <w:pPr>
              <w:pStyle w:val="Normal"/>
              <w:rPr/>
            </w:pPr>
            <w:r>
              <w:rPr/>
              <w:t xml:space="preserve">14.- 15.7. (1 noc) 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ZEV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P. Zgarba</w:t>
            </w:r>
          </w:p>
          <w:p>
            <w:pPr>
              <w:pStyle w:val="Normal"/>
              <w:rPr/>
            </w:pPr>
            <w:r>
              <w:rPr/>
              <w:t>J. Řihák</w:t>
            </w:r>
          </w:p>
          <w:p>
            <w:pPr>
              <w:pStyle w:val="Normal"/>
              <w:rPr/>
            </w:pPr>
            <w:r>
              <w:rPr/>
              <w:t>M. Kučera</w:t>
            </w:r>
          </w:p>
          <w:p>
            <w:pPr>
              <w:pStyle w:val="Normal"/>
              <w:rPr/>
            </w:pPr>
            <w:r>
              <w:rPr/>
              <w:t>M. Vostr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  <w:p>
            <w:pPr>
              <w:pStyle w:val="Normal"/>
              <w:rPr/>
            </w:pPr>
            <w:r>
              <w:rPr/>
              <w:t>J. Bíža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– 18.9.20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 – 18.9.2003</w:t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rsko</w:t>
            </w:r>
          </w:p>
        </w:tc>
        <w:tc>
          <w:tcPr>
            <w:tcW w:w="5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zástupci dalších institucí – </w:t>
            </w:r>
            <w:r>
              <w:rPr>
                <w:u w:val="single"/>
              </w:rPr>
              <w:t>záměr vyslání schválen ORGV 18.12.2002, usn.7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, podvýbor pro styky s krajany: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Gruntová</w:t>
            </w:r>
          </w:p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J. Zvěřina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L. Hovor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– 27.9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– 27.9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akci „Dny mládeže a česká menšina ve Vídni, resp. v Rakousku“ organizované Mezinárodním koordinačním výborem zahraničních Čechů ve Vídni v rámci „Týdne zahraničních Čechů“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SPZ:</w:t>
            </w:r>
          </w:p>
          <w:p>
            <w:pPr>
              <w:pStyle w:val="Normal"/>
              <w:rPr/>
            </w:pPr>
            <w:r>
              <w:rPr/>
              <w:t>J. Boháčková</w:t>
            </w:r>
          </w:p>
          <w:p>
            <w:pPr>
              <w:pStyle w:val="Normal"/>
              <w:rPr/>
            </w:pPr>
            <w:r>
              <w:rPr/>
              <w:t>J. Krákora</w:t>
            </w:r>
          </w:p>
          <w:p>
            <w:pPr>
              <w:pStyle w:val="Normal"/>
              <w:rPr/>
            </w:pPr>
            <w:r>
              <w:rPr/>
              <w:t>M. Opálka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M. Emmer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– 8.10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– 8.10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ýcarsko/Ženeva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v mezinárodních organizacích (WHO, ILO, MVČK, MASZ, UNICEF a dalších) v Ženevě –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měr vyslání schválen ORGV 18.12.2002, usn. 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07:00Z</dcterms:created>
  <dc:creator>Monika Máslová</dc:creator>
  <dc:description/>
  <dc:language>en-US</dc:language>
  <cp:lastModifiedBy>Urbanova Pavlina</cp:lastModifiedBy>
  <cp:lastPrinted>2003-07-10T15:15:00Z</cp:lastPrinted>
  <dcterms:modified xsi:type="dcterms:W3CDTF">2003-07-10T13:16:00Z</dcterms:modified>
  <cp:revision>23</cp:revision>
  <dc:subject/>
  <dc:title>Usnesení ORGVu č. 172 z 35. schůze -10.7.2003</dc:title>
</cp:coreProperties>
</file>