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4. schůze 2. července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Návrh zastupitelstva Královéhradeckého kraje na vydání zákona, kterým se mění zákon č. 449/2001 Sb., o myslivosti, ve znění zákona č. 320/2002 Sb. a zákona č. 59/2003 Sb. /sněmovní tisk 330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Návrh poslanců Hany Šedivé, Michaely Šojdrové, Táni Fischerové, Zdeňky Horníkové, Vladimíra Koníčka a dalších na vydání zákona, kterým se mění zákon č. 364/2000 Sb., o zrušení Fondu dětí a mládeže a o změnách některých zákonů, ve znění zákona č. 79/2002 Sb. /sněmovní tisk 336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Návrh poslanců Pavla Svobody, Vladimíra Laštůvky, Libora Roučka a  Jaroslava</w:t>
      </w:r>
    </w:p>
    <w:p>
      <w:pPr>
        <w:pStyle w:val="Normal"/>
        <w:ind w:left="708" w:firstLine="12"/>
        <w:jc w:val="both"/>
        <w:rPr/>
      </w:pPr>
      <w:r>
        <w:rPr/>
        <w:t>Lobkowicze na vydání zákona, kterým se mění zákon č. 90/1995/Sb., o jednacím řádu Poslanecké sněmovny, ve znění pozdějších předpisů /sněmovní tisk 337/</w:t>
      </w:r>
    </w:p>
    <w:p>
      <w:pPr>
        <w:pStyle w:val="Normal"/>
        <w:ind w:left="708" w:firstLine="1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9:58:00Z</dcterms:created>
  <dc:creator>Monika Máslová</dc:creator>
  <dc:description/>
  <dc:language>en-US</dc:language>
  <cp:lastModifiedBy>Urbanova Pavlina</cp:lastModifiedBy>
  <cp:lastPrinted>2003-06-25T15:13:00Z</cp:lastPrinted>
  <dcterms:modified xsi:type="dcterms:W3CDTF">2003-07-03T06:29:00Z</dcterms:modified>
  <cp:revision>6</cp:revision>
  <dc:subject/>
  <dc:title>Usnesení ORGVu č. 166 z 34. schůze - 2.7.2003</dc:title>
</cp:coreProperties>
</file>