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6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3. schůze 25. června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informaci předsedy Poslanecké sněmovny a členů organizačního výboru - k návrhu na revokaci usnesení organizačního výboru č. 158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ind w:firstLine="708"/>
        <w:rPr/>
      </w:pPr>
      <w:r>
        <w:rPr>
          <w:b/>
        </w:rPr>
        <w:t xml:space="preserve">ruší </w:t>
      </w:r>
      <w:r>
        <w:rPr/>
        <w:t xml:space="preserve">usnesení č. 158 přijaté na 32. schůzi organizačního výboru k návrhu na volbu nového člena podvýboru organizačního výboru pro přípravu návrhů na propůjčení nebo udělení státních vyznamenání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Vidím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3:37:00Z</dcterms:created>
  <dc:creator>Monika Máslová</dc:creator>
  <dc:description/>
  <dc:language>en-US</dc:language>
  <cp:lastModifiedBy>Kubat Rudolf</cp:lastModifiedBy>
  <cp:lastPrinted>2003-04-24T14:49:00Z</cp:lastPrinted>
  <dcterms:modified xsi:type="dcterms:W3CDTF">2003-06-26T11:03:00Z</dcterms:modified>
  <cp:revision>4</cp:revision>
  <dc:subject/>
  <dc:title>Usnesení ORGVu č. 135 z 27. schůze - 30.4.2003</dc:title>
</cp:coreProperties>
</file>