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6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33. schůze 25. června  2003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</w:rPr>
        <w:t>k návrhu podvýboru organizačního výboru pro přípravu návrhů na propůjčení nebo udělení státních vyznamenán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851" w:leader="none"/>
          <w:tab w:val="left" w:pos="2880" w:leader="none"/>
        </w:tabs>
        <w:suppressAutoHyphens w:val="true"/>
        <w:jc w:val="both"/>
        <w:rPr/>
      </w:pPr>
      <w:r>
        <w:rPr>
          <w:b/>
          <w:color w:val="000000"/>
          <w:spacing w:val="-3"/>
        </w:rPr>
        <w:tab/>
        <w:t xml:space="preserve">I.  projednal </w:t>
      </w:r>
      <w:r>
        <w:rPr>
          <w:color w:val="000000"/>
          <w:spacing w:val="-3"/>
        </w:rPr>
        <w:t xml:space="preserve">návrhy předložené podvýborem organizačního výboru na  propůjčení nebo   </w:t>
      </w:r>
    </w:p>
    <w:p>
      <w:pPr>
        <w:pStyle w:val="Normal"/>
        <w:tabs>
          <w:tab w:val="clear" w:pos="708"/>
          <w:tab w:val="left" w:pos="2160" w:leader="none"/>
          <w:tab w:val="left" w:pos="288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     </w:t>
      </w:r>
      <w:r>
        <w:rPr>
          <w:color w:val="000000"/>
          <w:spacing w:val="-3"/>
        </w:rPr>
        <w:t>udělení státních vyznamenání uvedené v příloze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</w:tabs>
        <w:suppressAutoHyphens w:val="true"/>
        <w:ind w:hanging="11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</w:tabs>
        <w:suppressAutoHyphens w:val="true"/>
        <w:ind w:hanging="11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2160" w:leader="none"/>
          <w:tab w:val="left" w:pos="2880" w:leader="none"/>
        </w:tabs>
        <w:suppressAutoHyphens w:val="true"/>
        <w:ind w:hanging="11"/>
        <w:jc w:val="both"/>
        <w:rPr/>
      </w:pPr>
      <w:r>
        <w:rPr>
          <w:b/>
          <w:color w:val="000000"/>
          <w:spacing w:val="-3"/>
        </w:rPr>
        <w:tab/>
        <w:tab/>
        <w:t xml:space="preserve">II. pověřuje </w:t>
      </w:r>
      <w:r>
        <w:rPr>
          <w:color w:val="000000"/>
          <w:spacing w:val="-3"/>
        </w:rPr>
        <w:t xml:space="preserve">předsedu podvýboru poslance Jana Kasala, aby na 18. schůzi Poslanecké      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</w:tabs>
        <w:suppressAutoHyphens w:val="true"/>
        <w:ind w:hanging="11"/>
        <w:jc w:val="both"/>
        <w:rPr/>
      </w:pPr>
      <w:r>
        <w:rPr>
          <w:color w:val="000000"/>
          <w:spacing w:val="-3"/>
        </w:rPr>
        <w:t xml:space="preserve">     </w:t>
      </w:r>
      <w:r>
        <w:rPr>
          <w:color w:val="000000"/>
          <w:spacing w:val="-3"/>
        </w:rPr>
        <w:t>sněmovny tyto návrhy na propůjčení nebo udělení státních vyznamenání odůvodnil</w:t>
      </w:r>
      <w:r>
        <w:rPr>
          <w:color w:val="000000"/>
          <w:spacing w:val="-3"/>
          <w:sz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Lubomír Zaorálek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</w:rPr>
      </w:pPr>
      <w:r>
        <w:rPr>
          <w:spacing w:val="-3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</w:rPr>
      </w:pPr>
      <w:r>
        <w:rPr>
          <w:spacing w:val="-3"/>
        </w:rPr>
        <w:t xml:space="preserve">Jan Vidím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</w:rPr>
      </w:pPr>
      <w:r>
        <w:rPr>
          <w:spacing w:val="-3"/>
        </w:rPr>
        <w:t>ověřovatel organizačního výboru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right" w:pos="9026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b/>
          <w:spacing w:val="-3"/>
        </w:rPr>
        <w:t xml:space="preserve">                                                                                Příloha k usnesení č. 163</w:t>
      </w:r>
    </w:p>
    <w:p>
      <w:pPr>
        <w:pStyle w:val="Normal"/>
        <w:tabs>
          <w:tab w:val="clear" w:pos="708"/>
          <w:tab w:val="right" w:pos="9026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right" w:pos="9026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right" w:pos="9026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right" w:pos="9026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  <w:tab/>
        <w:t>Návrhy na propůjčení nebo udělení státních vyznamenán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I. </w:t>
        <w:tab/>
        <w:t xml:space="preserve">propůjčení </w:t>
      </w:r>
      <w:r>
        <w:rPr>
          <w:b/>
          <w:spacing w:val="-3"/>
        </w:rPr>
        <w:t>ŘÁDU BÍLÉHO LV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vojenské skupiny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genmjr. v.v. Josefu  B u r š í k o v i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spacing w:val="-3"/>
        </w:rPr>
      </w:pPr>
      <w:r>
        <w:rPr>
          <w:spacing w:val="-3"/>
        </w:rPr>
        <w:t>in memoriam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/>
      </w:pPr>
      <w:r>
        <w:rPr>
          <w:spacing w:val="-3"/>
        </w:rPr>
        <w:t>( 11.9.1911 – 30.6. 2000 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genmjr.v.v. Karlu  S e d l á č k o v i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  <w:t xml:space="preserve">            </w:t>
      </w:r>
      <w:r>
        <w:rPr>
          <w:spacing w:val="-3"/>
        </w:rPr>
        <w:t>in memoriam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spacing w:val="-3"/>
        </w:rPr>
      </w:pPr>
      <w:r>
        <w:rPr>
          <w:spacing w:val="-3"/>
        </w:rPr>
        <w:t>(24.9.1894 -  1.7. 1960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II.</w:t>
        <w:tab/>
        <w:t xml:space="preserve">propůjčení </w:t>
      </w:r>
      <w:r>
        <w:rPr>
          <w:b/>
          <w:spacing w:val="-3"/>
        </w:rPr>
        <w:t>ŘÁDU T. G. MASARYK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plk. v.v. Josefu  B r y k s o v i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spacing w:val="-3"/>
        </w:rPr>
      </w:pPr>
      <w:r>
        <w:rPr>
          <w:spacing w:val="-3"/>
        </w:rPr>
        <w:t>in memoriam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spacing w:val="-3"/>
        </w:rPr>
      </w:pPr>
      <w:r>
        <w:rPr>
          <w:spacing w:val="-3"/>
        </w:rPr>
        <w:t>(18.3. 1916  -  12.8.1957)</w:t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hanging="0"/>
        <w:jc w:val="both"/>
        <w:rPr>
          <w:spacing w:val="-3"/>
        </w:rPr>
      </w:pPr>
      <w:r>
        <w:rPr>
          <w:spacing w:val="-3"/>
        </w:rPr>
        <w:t>2.</w:t>
        <w:tab/>
        <w:t>PhDr. Zdeňku  M a h l e r o v i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spacing w:val="-3"/>
        </w:rPr>
      </w:pPr>
      <w:r>
        <w:rPr>
          <w:spacing w:val="-3"/>
        </w:rPr>
        <w:t>(17.12.1928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RNDr. Rudolfu  P l a j n e r o v i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  <w:t xml:space="preserve">             </w:t>
      </w:r>
      <w:r>
        <w:rPr>
          <w:spacing w:val="-3"/>
        </w:rPr>
        <w:t>in memoriam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spacing w:val="-3"/>
        </w:rPr>
      </w:pPr>
      <w:r>
        <w:rPr>
          <w:spacing w:val="-3"/>
        </w:rPr>
        <w:t>(5.4.1901  -  28.6.1987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Jiřímu  S e d m í k o v i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firstLine="731"/>
        <w:jc w:val="both"/>
        <w:rPr>
          <w:spacing w:val="-3"/>
        </w:rPr>
      </w:pPr>
      <w:r>
        <w:rPr>
          <w:spacing w:val="-3"/>
        </w:rPr>
        <w:t>in memoriam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firstLine="731"/>
        <w:jc w:val="both"/>
        <w:rPr>
          <w:spacing w:val="-3"/>
        </w:rPr>
      </w:pPr>
      <w:r>
        <w:rPr>
          <w:spacing w:val="-3"/>
        </w:rPr>
        <w:t>(9.4.1893  - 18.12. 1942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PhDr. Franzi  S p i n o v i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  <w:t xml:space="preserve">             </w:t>
      </w:r>
      <w:r>
        <w:rPr>
          <w:spacing w:val="-3"/>
        </w:rPr>
        <w:t>in memoriam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0"/>
        <w:jc w:val="both"/>
        <w:rPr/>
      </w:pPr>
      <w:r>
        <w:rPr>
          <w:spacing w:val="-3"/>
        </w:rPr>
        <w:t xml:space="preserve">            </w:t>
      </w:r>
      <w:r>
        <w:rPr>
          <w:spacing w:val="-3"/>
        </w:rPr>
        <w:t>(15.10. 1868  -  17.9. 1938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Mons. ThDr. Jaroslavu  Š k a r v a d o v i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  <w:t xml:space="preserve">            </w:t>
      </w:r>
      <w:r>
        <w:rPr>
          <w:spacing w:val="-3"/>
        </w:rPr>
        <w:t xml:space="preserve">( 14.9. 1924)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III. </w:t>
        <w:tab/>
        <w:t xml:space="preserve">udělení </w:t>
      </w:r>
      <w:r>
        <w:rPr>
          <w:b/>
          <w:spacing w:val="-3"/>
        </w:rPr>
        <w:t>MEDAILE ZA HRDINSTV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hanging="0"/>
        <w:jc w:val="both"/>
        <w:rPr>
          <w:spacing w:val="-3"/>
        </w:rPr>
      </w:pPr>
      <w:r>
        <w:rPr>
          <w:spacing w:val="-3"/>
        </w:rPr>
        <w:t>1.</w:t>
        <w:tab/>
        <w:t>plk. v.v. Imrichu  G a b l e c h o v i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>( 4.11. 1915 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plk. v.v. Václavu  K o p e c k é m 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spacing w:val="-3"/>
        </w:rPr>
      </w:pPr>
      <w:r>
        <w:rPr>
          <w:spacing w:val="-3"/>
        </w:rPr>
        <w:t>in memoriam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/>
      </w:pPr>
      <w:r>
        <w:rPr>
          <w:spacing w:val="-3"/>
        </w:rPr>
        <w:t>(14.9. 1916  –  25.6.1978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Cyrilu  M u s i l o v i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spacing w:val="-3"/>
        </w:rPr>
      </w:pPr>
      <w:r>
        <w:rPr>
          <w:spacing w:val="-3"/>
        </w:rPr>
        <w:t>in memoriam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spacing w:val="-3"/>
        </w:rPr>
      </w:pPr>
      <w:r>
        <w:rPr>
          <w:spacing w:val="-3"/>
        </w:rPr>
        <w:t>(26.11.1907 – 17.4.1977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4.         Jaroslavu   N o v á k o v i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       </w:t>
      </w:r>
      <w:r>
        <w:rPr>
          <w:spacing w:val="-3"/>
        </w:rPr>
        <w:t>(  17. 2. 1968 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</w:t>
      </w:r>
      <w:r>
        <w:rPr>
          <w:spacing w:val="-3"/>
        </w:rPr>
        <w:t xml:space="preserve">5.         Antonínu   P l i c h t o v i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        </w:t>
      </w:r>
      <w:r>
        <w:rPr>
          <w:spacing w:val="-3"/>
        </w:rPr>
        <w:t>in memoriam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        </w:t>
      </w:r>
      <w:r>
        <w:rPr>
          <w:spacing w:val="-3"/>
        </w:rPr>
        <w:t>( 1.1. 1894 – 3.8. 1951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IV. </w:t>
        <w:tab/>
        <w:t xml:space="preserve">udělení </w:t>
      </w:r>
      <w:r>
        <w:rPr>
          <w:b/>
          <w:spacing w:val="-3"/>
        </w:rPr>
        <w:t>MEDAILE ZA ZÁSLUH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ab/>
        <w:t>1.</w:t>
        <w:tab/>
        <w:t>Matityahu  A d l e r o v i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ab/>
        <w:tab/>
        <w:t>(18.6.1920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ab/>
        <w:t>2.</w:t>
        <w:tab/>
        <w:t>Mons. Antonínu  B r a d n o v i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ab/>
        <w:tab/>
        <w:t>(26.11. 1922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ab/>
        <w:t>3.</w:t>
        <w:tab/>
        <w:t>prof. Ing. Dr. Janu  J e r i e m u, DrSc., EUR ING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ab/>
        <w:tab/>
        <w:t>(21.8.1913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ab/>
        <w:t>4.</w:t>
        <w:tab/>
        <w:t xml:space="preserve">Mgr. Vlastě  K u r k o v é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ab/>
        <w:tab/>
        <w:t>(17.2. 1930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ab/>
        <w:t>5.</w:t>
        <w:tab/>
        <w:t xml:space="preserve">prof. Ing. Vojtěchu  M e n c l o v i. DrSc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ab/>
        <w:tab/>
        <w:t>(21.8.1923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ab/>
        <w:t>6.</w:t>
        <w:tab/>
        <w:t>prof. Ing. arch. Ivanu R u l l e r o v i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ab/>
        <w:tab/>
        <w:t>(17.11.1926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ab/>
        <w:t>7.</w:t>
        <w:tab/>
        <w:t>Čestmíru   S t a š k o v i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 xml:space="preserve"> </w:t>
      </w:r>
      <w:r>
        <w:rPr/>
        <w:tab/>
        <w:tab/>
        <w:t>( 21.8. 1926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ab/>
        <w:t>8.</w:t>
        <w:tab/>
        <w:t>RNDr. Ivanu Š e t l í k o v i, CSc.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ab/>
        <w:tab/>
        <w:t>(27.2.1928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>Pavlu  W o n k o v i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/>
      </w:pPr>
      <w:r>
        <w:rPr/>
        <w:t>in memoriam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ab/>
        <w:tab/>
        <w:t>(23.1.1953 – 26.4. 1988)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5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13:30:00Z</dcterms:created>
  <dc:creator>Monika Máslová</dc:creator>
  <dc:description/>
  <dc:language>en-US</dc:language>
  <cp:lastModifiedBy>Urbanova Pavlina</cp:lastModifiedBy>
  <cp:lastPrinted>2003-06-25T17:17:00Z</cp:lastPrinted>
  <dcterms:modified xsi:type="dcterms:W3CDTF">2003-06-26T11:03:00Z</dcterms:modified>
  <cp:revision>10</cp:revision>
  <dc:subject/>
  <dc:title>Usnesení ORGVu č. 163 z 33. schůze - 25.6.2003</dc:title>
</cp:coreProperties>
</file>