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25. červ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k návrhu na přikázání došlých návrhů k projednání výborům Poslanecké sněmovny a na určení zpravodajů pro prvé čte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</w:rPr>
        <w:tab/>
        <w:t xml:space="preserve"> I. navrhuje </w:t>
      </w:r>
      <w:r>
        <w:rPr>
          <w:color w:val="000000"/>
        </w:rPr>
        <w:t>podle § 46 odst. 4 písm. c) zákona č. 90/1995 Sb., o jednacím řádu Poslanecké sněmovny, ve znění pozdějších předpisů, Poslanecké sněmovně, aby přikázala k projednání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Návrh poslanců Stanislava Grospiče a Antonína Zralého na vydání zákona, kterým se mění zákon č. 117/1995 Sb., o státní sociální podpoře, ve znění pozdějších předpisů /sněmovní tisk 331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výboru pro sociální politiku 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dravo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Vládní návrh, kterým se předkládá Parlamentu České republiky k vyslovení souhlasu Roční finanční dohoda pro rok 2002 mezi Českou republikou a Komisí Evropských společenství jménem Evropského společenství, podepsaná dne 28. května 2003 /sněmovní tisk 367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zahraničnímu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Vládní návrh na zapojení kontingentu Armády České republiky do souboru mezinárodních opatření ke stabilizaci bezpečnostní situace a pro poskytování humanitární pomoci a obnovu Irácké republiky /sněmovní tisk 368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výboru pro obranu a bezpečnost</w:t>
      </w:r>
    </w:p>
    <w:p>
      <w:pPr>
        <w:pStyle w:val="Normal"/>
        <w:ind w:left="4248" w:firstLine="708"/>
        <w:jc w:val="both"/>
        <w:rPr/>
      </w:pPr>
      <w:r>
        <w:rPr/>
        <w:t>zahraničnímu výboru;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</w:rPr>
        <w:t xml:space="preserve">II. určuje  </w:t>
      </w:r>
      <w:r>
        <w:rPr/>
        <w:t>zpravodajem pro prvé čtení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ke sněmovnímu tisku 331 poslankyni Jitku Vojtilovou</w:t>
      </w:r>
    </w:p>
    <w:p>
      <w:pPr>
        <w:pStyle w:val="Normal"/>
        <w:suppressAutoHyphens w:val="true"/>
        <w:jc w:val="both"/>
        <w:rPr/>
      </w:pPr>
      <w:r>
        <w:rPr/>
        <w:t>ke sněmovnímu tisku 367 poslance Karla Kühnla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  <w:t>ověřovatel organizačního výboru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45:00Z</dcterms:created>
  <dc:creator>Monika Máslová</dc:creator>
  <dc:description/>
  <dc:language>en-US</dc:language>
  <cp:lastModifiedBy>Kubat Rudolf</cp:lastModifiedBy>
  <cp:lastPrinted>2003-06-25T15:46:00Z</cp:lastPrinted>
  <dcterms:modified xsi:type="dcterms:W3CDTF">2003-06-26T11:02:00Z</dcterms:modified>
  <cp:revision>6</cp:revision>
  <dc:subject/>
  <dc:title>Usnesení ORGVu č. 161 z 33. schůze - 25.6.2003</dc:title>
</cp:coreProperties>
</file>