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3. schůze 25. červ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Návrh poslanců Stanislava Grospiče a Antonína Zralého na vydání zákona, kterým se mění zákon č. 117/1995 Sb., o státní sociální podpoře, ve znění pozdějších předpisů /sněmovní tisk 331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Vládní návrh, kterým se předkládá Parlamentu České republiky k vyslovení souhlasu Roční finanční dohoda pro rok 2002 mezi Českou republikou a Komisí Evropských společenství jménem Evropského společenství, podepsaná dne 28. května 2003 /sněmovní tisk 367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1:40:00Z</dcterms:created>
  <dc:creator>Monika Máslová</dc:creator>
  <dc:description/>
  <dc:language>en-US</dc:language>
  <cp:lastModifiedBy>Kubat Rudolf</cp:lastModifiedBy>
  <cp:lastPrinted>2003-06-25T15:13:00Z</cp:lastPrinted>
  <dcterms:modified xsi:type="dcterms:W3CDTF">2003-06-26T11:01:00Z</dcterms:modified>
  <cp:revision>7</cp:revision>
  <dc:subject/>
  <dc:title>Usnesení ORGVu č. 160 z 33. schůze - 25.6.2003</dc:title>
</cp:coreProperties>
</file>