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5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2. schůze 12. červ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33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5"/>
        <w:jc w:val="both"/>
        <w:rPr/>
      </w:pP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33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středu  25. června  2003 </w:t>
      </w:r>
      <w:r>
        <w:rPr>
          <w:color w:val="000000"/>
          <w:spacing w:val="-3"/>
        </w:rPr>
        <w:t>10 minut po vyhlášení polední přestávky v jednání Poslanecké sněmovny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</w:t>
        <w:tab/>
      </w:r>
      <w:r>
        <w:rPr>
          <w:color w:val="000000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         Návrh  na  postup  při  doživotním  propůjčení  státních  vyznamenání  bývalému  prezident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ab/>
        <w:tab/>
        <w:t>republiky Václavu Havlovi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</w:t>
        <w:tab/>
        <w:t>Návrh termínu a pořadu 34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Kasal v.r.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3:46:00Z</dcterms:created>
  <dc:creator>Monika Máslová</dc:creator>
  <dc:description/>
  <dc:language>en-US</dc:language>
  <cp:lastModifiedBy>Urbanova Pavlina</cp:lastModifiedBy>
  <cp:lastPrinted>2003-06-12T15:54:00Z</cp:lastPrinted>
  <dcterms:modified xsi:type="dcterms:W3CDTF">2003-06-13T06:44:00Z</dcterms:modified>
  <cp:revision>10</cp:revision>
  <dc:subject/>
  <dc:title>Usnesení ORGVu č. 157 z 32. schůze - 12.6.2003</dc:title>
</cp:coreProperties>
</file>