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7. schůze 12. červ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k  informaci  předsedy  Poslanecké  sněmovny  a  členů  organizačního  výboru  –  k návrhu </w:t>
      </w:r>
    </w:p>
    <w:p>
      <w:pPr>
        <w:pStyle w:val="Normal"/>
        <w:suppressAutoHyphens w:val="true"/>
        <w:jc w:val="both"/>
        <w:rPr/>
      </w:pPr>
      <w:r>
        <w:rPr/>
        <w:t>na volbu nového člena podvýboru organizačního výboru pro přípravu návrhů na propůjčení nebo udělení státních vyznamenání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ab/>
        <w:t xml:space="preserve">volí </w:t>
      </w:r>
      <w:r>
        <w:rPr/>
        <w:t xml:space="preserve"> Jaromíra Talíře za Miloslava Výborného členem podvýboru organizačního výboru pro přípravu návrhů na propůjčení nebo udělení státních vyznamenání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sz w:val="26"/>
        </w:rPr>
        <w:tab/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Kasal v.r.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2:39:00Z</dcterms:created>
  <dc:creator>Monika Máslová</dc:creator>
  <dc:description/>
  <dc:language>en-US</dc:language>
  <cp:lastModifiedBy>Urbanova Pavlina</cp:lastModifiedBy>
  <cp:lastPrinted>2003-06-12T15:57:00Z</cp:lastPrinted>
  <dcterms:modified xsi:type="dcterms:W3CDTF">2003-06-18T12:14:00Z</dcterms:modified>
  <cp:revision>9</cp:revision>
  <dc:subject/>
  <dc:title>Usnesení ORGVu č. 158 z 32. schůze - 12.6.2003</dc:title>
</cp:coreProperties>
</file>