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2. schůze 12. června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Kasal v.r.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5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4961"/>
        <w:gridCol w:w="15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Ouzký</w:t>
            </w:r>
          </w:p>
          <w:p>
            <w:pPr>
              <w:pStyle w:val="Normal"/>
              <w:rPr/>
            </w:pPr>
            <w:r>
              <w:rPr/>
              <w:t>M. Cabrnoch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  <w:p>
            <w:pPr>
              <w:pStyle w:val="Normal"/>
              <w:rPr/>
            </w:pPr>
            <w:r>
              <w:rPr/>
              <w:t>J. Maštálka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M. Ransdorf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7.6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7.6.20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Štrasburk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část plenárního zasedání PS RE - </w:t>
            </w:r>
            <w:r>
              <w:rPr>
                <w:u w:val="single"/>
              </w:rPr>
              <w:t>cesta schválena ORGV dne 21.5.2003, usn. 144, pouze dodatečné náklad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pěvek na recepci pořádanou Stálou misí ČR a Stálou delegací PČR do PS RE u příležitosti 10. výročí vstupu ČR do RE (cca 700 EUR)</w:t>
            </w:r>
          </w:p>
        </w:tc>
      </w:tr>
    </w:tbl>
    <w:p>
      <w:pPr>
        <w:pStyle w:val="Heading5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5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sař E. Liikanne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Delegace Evropské komis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RŽ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výboru pro průmyslovou politiku Rady federac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Sená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RŽ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poslanců Parlamentu zabývajících se problematikou státní správ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ukrajinské st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I</w:t>
            </w:r>
          </w:p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ahraniční věci a evropskou integraci Sená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Sená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 v budově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57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Zahradi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– 4.7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– 5.7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parlamentním semináři zástupců 4 členských zemí EU (Irsko, Francie, Německo, VB) a 4 kandidátských zemí (ČR, Maďarsko, Polsko, Slovensko) k reformě společné zemědělské politiky a budoucnosti společné zahraniční politiky za účasti předsedy EP P. Coxe organizované Královským institutem a parlamentní skupinou britského parlamentu pro rozšíření EU v Londýně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3:42:00Z</dcterms:created>
  <dc:creator>Monika Máslová</dc:creator>
  <dc:description/>
  <dc:language>en-US</dc:language>
  <cp:lastModifiedBy>Urbanova Pavlina</cp:lastModifiedBy>
  <cp:lastPrinted>2003-06-05T14:27:00Z</cp:lastPrinted>
  <dcterms:modified xsi:type="dcterms:W3CDTF">2003-06-13T06:43:00Z</dcterms:modified>
  <cp:revision>13</cp:revision>
  <dc:subject/>
  <dc:title>Usnesení ORGVu č. 156 z 32. schůze -12.6.2003</dc:title>
</cp:coreProperties>
</file>