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5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32. schůze 12. června 2003</w:t>
      </w:r>
    </w:p>
    <w:p>
      <w:pPr>
        <w:pStyle w:val="TextBody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8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 xml:space="preserve">svolat 18. schůzi Poslanecké sněmovny na úterý 24. června 2003 ve 14.00 hodin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>následující pořad 18. schůze: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Styl3nadpis"/>
        <w:ind w:left="680" w:hanging="0"/>
        <w:rPr/>
      </w:pPr>
      <w:r>
        <w:rPr/>
        <w:t>/Návrhy související se vstupem do EU - body  9, 11, 12, 14, 17, 19-22, 40, 43, 47-49, 53-59/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Návrh na změny ve složení orgánů Poslanecké sněmovny </w:t>
      </w:r>
    </w:p>
    <w:p>
      <w:pPr>
        <w:pStyle w:val="Styl3nadpis"/>
        <w:rPr/>
      </w:pPr>
      <w:r>
        <w:rPr/>
        <w:tab/>
        <w:t xml:space="preserve"> Zákon - vrácený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>Návrh ústavního zákona, kterým se mění ústavní zákon č. 1/1993 Sb., Ústava České republiky, ve znění pozdějších předpisů /sněmovní tisk 208/3/ - vrácený Senátem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>Návrh zastupitelstva Moravskoslezského kraje na vydání zákona, kterým se mění zákon č. 114/1992 Sb., o ochraně přírody a krajiny, ve znění pozdějších předpisů /sněmovní tisk 74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>Návrh zastupitelstva Olomouckého kraje na vydání zákona, kterým se mění a doplňuje zákon č. 29/1984 Sb., o soustavě základních škol, středních škol a vyšších odborných škol (školský zákon), ve znění pozdějších předpisů a zákon č. 564/1990 Sb., o státní správě a samosprávě ve školství, ve znění pozdějších předpisů /sněmovní tisk 76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>Návrh poslankyně Aleny Páralové a dalších na vydání zákona, kterým se mění a doplňuje zákon č. 482/1991 Sb., o sociální potřebnosti, ve znění pozdějších předpisů /sněmovní tisk 92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>Návrh poslanců Martina Římana a dalších na vydání zákona, kterým se mění zákon č. 13/1997 Sb., o pozemních komunikacích, ve znění pozdějších předpisů /sněmovní tisk 109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>Návrh poslance Michala Krause na vydání zákona, kterým se mění zákon č. 458/2000 Sb., o podmínkách podnikání a výkonu státní správy v energetických odvětvích a o změně některých zákonů (energetický zákon) /sněmovní tisk 153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>Návrh poslanců Waltra Bartoše, Hynka Fajmona a dalších na vydání zákona, kterým se mění zákon č. 406/2000 Sb., o hospodaření energií /sněmovní tisk 161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>Vládní návrh zákona, kterým se mění zákon č. 114/1992 Sb., o ochraně přírody a krajiny, ve znění pozdějších předpisů, a o změně zákona č. 50/1976 Sb., o územním plánování a stavebním řádu (stavební zákon), ve znění pozdějších předpisů /sněmovní tisk 132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>Vládní návrh zákona o Antarktidě /sněmovní tisk 195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>Vládní návrh zákona 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 /sněmovní tisk 128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>Vládní návrh zákona, kterým se mění některé zákony na úseku ochrany veřejného zdraví /sněmovní tisk 215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>Vládní návrh zákona o opatřeních k ochraně před škodami působenými tabákovými výrobky, alkoholem a návykovými látkami a o změně souvisejících zákonů /sněmovní tisk 265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>Vládní návrh zákona, kterým se mění zákon č. 102/2001 Sb., o obecné bezpečnosti výrobků a o změně některých zákonů (zákon o obecné bezpečnosti výrobků), ve znění zákona č. 146/2002 Sb., zákon č. 22/1997 Sb., o technických požadavcích na výrobky a o změně a doplnění některých dalších zákonů, ve znění pozdějších předpisů, a zákon č. 634/1992 Sb., o ochraně spotřebitele, ve znění pozdějších předpisů /sněmovní tisk 252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>Návrh poslanců Miloše Kužvarta, Zuzky Rujbrové a Josefa Mikuty na vydání zákona, kterým se mění zákon č 71/1967 Sb., o správním řízení (správní řád), ve znění pozdějších předpisů /sněmovní tisk 152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>Vládní návrh zákona správní řád /sněmovní tisk 201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>Vládní návrh zákona, kterým se mění některé zákony v souvislosti s přijetím správního řádu /sněmovní tisk 202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>Vládní návrh zákona, kterým se mění zákon č. 40/1993 Sb., o nabývání a pozbývání státního občanství České republiky, ve znění pozdějších předpisů /sněmovní tisk 254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>Vládní návrh zákona o služebním poměru příslušníků bezpečnostních sborů /sněmovní tisk 256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>Vládní návrh zákona o změně zákonů souvisejících s přijetím zákona o služebním poměru příslušníků bezpečnostních sborů /sněmovní tisk 257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>Vládní návrh zákona, kterým se mění zákon č. 246/1992 Sb., na ochranu zvířat proti týrání, ve znění pozdějších předpisů /sněmovní tisk 212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>Vládní návrh zákona, kterým se mění zákon č. 154/2000 Sb., o šlechtění, plemenitbě a evidenci hospodářských zvířat a o změně některých souvisejících zákonů (plemenářský zákon), ve znění zákona č. 309/2002 Sb., a zákon č. 120/2001 Sb., o soudních exekutorech a exekuční činnosti (exekuční řád) a o změně dalších zákonů, ve znění zákona č. 6/2002 Sb. /sněmovní tisk 236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>Návrh poslanců Petra Nečase a Jana Vidíma na vydání zákona, kterým se mění zákon č. 218/1999 Sb., o rozsahu branné povinnosti a o vojenských správních úřadech (branný zákon), ve znění pozdějších předpisů, a zákon č. 220/1999 Sb., o průběhu základní nebo náhradní služby a vojenských cvičení a o některých právních poměrech vojáků v záloze, ve znění pozdějších předpisů /sněmovní tisk 229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>Návrh poslanců Zdeňka Koudelky, Pavla Němce, Miloslava Výborného a dalších na vydání zákona, kterým se mění zákon č. 120/2001 Sb., o soudních exekutorech a exekuční činnosti (exekuční řád) /sněmovní tisk 234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>Vládní návrh zákona, kterým se mění zákon č. 218/2002 Sb., o službě státních zaměstnanců ve správních úřadech a o odměňování těchto zaměstnanců a ostatních zaměstnanců ve správních úřadech (služební zákon) a zákon č. 309/2002 Sb., o změně zákonů souvisejících a přijetím zákona o službě státních zaměstnanců ve správních úřadech a o odměňování těchto zaměstnanců a ostatních zaměstnanců ve správních úřadech (služební zákon) /sněmovní tisk 253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>Vládní návrh zákona o výkonu zajištění majetku a věcí v trestním řízení a o změně některých zákonů /sněmovní tisk 262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>Vládní návrh zákona, kterým se mění zákon č. 579/2002 Sb., o státním rozpočtu České republiky na rok 2003 /sněmovní tisk 269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>Vládní návrh zákona, kterým se mění zákon č. 154/1994 Sb., o Bezpečnostní informační službě, ve znění pozdějších předpisů /sněmovní tisk 308/ - druhé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>Návrh zastupitelstva hlavního města Prahy na vydání zákona, kterým se mění zákon č. 325/1999 Sb., o azylu a o změně zákona č. 283/1991 Sb., o Policii České republiky, ve znění pozdějších předpisů, (zákon o azylu), ve znění zákona č. 2/2002 Sb. a zákona č. 217/2002 Sb. /sněmovní tisk 10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>Návrh poslance Pavla Kováčika na vydání zákona, kterým se mění zákon č. 139/2002 Sb., o pozemkových úpravách a pozemkových úřadech a o změně zákona č. 229/1991 Sb., o úpravě vlastnických vztahů k půdě a jinému zemědělskému majetku, ve znění pozdějších předpisů /sněmovní tisk 23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>Návrh poslanců Vlastimila Aubrechta, Rudolfa Tomíčka, Květoslavy Čelišové, Josefa Víchy, Františka Pelce a dalších na vydání zákona, kterým se mění zákon České národní rady č. 171/1991 Sb., o působnosti orgánů České republiky ve věcech převodů majetku státu na jiné osoby a o Fondu národního majetku České republiky, ve znění pozdějších předpisů /sněmovní tisk 289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>Návrh poslance Jana Klase na vydání zákona, kterým se mění zákon č. 49/1997 Sb., o civilním letectví a o změně a doplnění zákona č. 455/1991 Sb., o živnostenském podnikání (živnostenský zákon), ve znění pozdějších předpisů /sněmovní tisk 29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>Návrh poslanců Miloslava Kučery a Michala Doktora na vydání zákona, kterým se mění zákon č. 586/1992 Sb., o daních z příjmů, ve znění pozdějších předpisů /sněmovní tisk 293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>Návrh poslanců Vojtěcha Filipa a dalších na vydání zákona, kterým se zrušuje zákon č. 451/1991 Sb., kterým se stanoví některé další předpoklady pro výkon některých funkcí ve státních orgánech a organizacích České a Slovenské Federativní Republiky, ve znění pozdějších předpisů, a zákon České národní rady č. 279/1992 Sb., o některých dalších předpokladech pro výkon některých funkcí obsazovaných ustanovením nebo jmenováním příslušníků Policie České republiky a příslušníků Sboru nápravné výchovy České republiky, ve znění pozdějších předpisů /sněmovní tisk 29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>Senátní návrh zákona, kterým se mění zákon č. 140/1961 Sb., trestní zákon, ve znění pozdějších předpisů /sněmovní tisk 29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>Návrh poslanců Jitky Gruntové, Radko Martínka a Karla Šplíchala na vydání zákona o zásluhách Edvarda Beneše /sněmovní tisk 30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>Návrh poslanců Lubomíra Suka, Miloše Patery, Tomáše Hasila a dalších na vydání zákona, kterým se mění zákon č. 361/2000 Sb., o provozu na pozemních komunikacích a zákon č. 247/2000 Sb., o získávání a zdokonalování odborné způsobilosti k řízení motorových vozidel /sněmovní tisk 32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>Návrh poslanců Josefa Mandíka a dalších na vydání zákona, kterým se mění zákon č. 219/2000 Sb., o majetku České republiky a jejím vystupování v právních vztazích, ve znění pozdějších předpisů /sněmovní tisk 32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>Návrh poslance Pavla Hrnčíře a dalších na vydání zákona, kterým se mění zákon č. 76/2002 Sb., o integrované prevenci a omezování znečištění a o změně některých zákonů (zákon o integrované prevenci) /sněmovní tisk 325/ - prvé čtení</w:t>
      </w:r>
      <w:r>
        <w:rPr>
          <w:b/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40. </w:t>
        <w:tab/>
        <w:t xml:space="preserve">Vládní návrh zákona, kterým se mění zákon č. 231/2001 Sb., o provozování rozhlasového a televizního vysílání a o změně dalších zákonů, ve znění zákona č. 309/2002 Sb. /sněmovní tisk 341/ - prvé čtení </w:t>
      </w:r>
      <w:r>
        <w:rPr>
          <w:b/>
          <w:sz w:val="20"/>
        </w:rPr>
        <w:t xml:space="preserve">podle § 90 odst. 2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>Vládní návrh zákona, kterým se mění zákon č. 71/1994 Sb., o prodeji a vývozu předmětů kulturní hodnoty, ve znění zákona č. 122/2000 Sb. /sněmovní tisk 34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>Vládní návrh zákona, kterým se mění zákon č. 117/1995 Sb., o státní sociální podpoře, ve znění pozdějších předpisů, a zákon č. 359/1999 Sb., o sociálně-právní ochraně dětí, ve znění pozdějších předpisů /sněmovní tisk 34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>Vládní návrh zákona, kterým se mění zákon č. 114/1995 Sb., o vnitrozemské plavbě, ve znění pozdějších předpisů /sněmovní tisk 343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>Vládní návrh zákona, kterým se mění zákon č. 72/2000 Sb., o investičních pobídkách a o změně některých zákonů (zákon o investičních pobídkách), ve znění pozdějších předpisů a zákon č. 337/1992 Sb., o správě daní a poplatků, ve znění pozdějších předpisů /sněmovní tisk 345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>Vládní návrh zákona, kterým se mění zákon č. 64/1986 Sb., o České obchodní inspekci, ve znění pozdějších předpisů, a zákon č. 634/1992 Sb., o ochraně spotřebitele, ve znění pozdějších předpisů /sněmovní tisk 355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>Návrh zastupitelstva Královéhradeckého kraje na vydání zákona, kterým se mění zákon č. 254/2001 Sb., o vodách a o změně některých zákonů (vodní zákon), ve znění pozdějších předpisů, a zákon č. 239/2000 Sb., o integrovaném záchranném systému a o změně některých zákonů, ve znění pozdějších předpisů /sněmovní tisk 245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>Vládní návrh zákona, kterým se mění zákon č. 254/2001 Sb., o vodách a o změně některých zákonů (vodní zákon), ve znění pozdějších předpisů, a zákon č. 239/2000 Sb., o integrovaném záchranném systému a o změně některých zákonů, ve znění pozdějších předpisů /sněmovní tisk 35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>Vládní návrh zákona, kterým se mění zákon č. 252/1997 Sb., o zemědělství, ve znění pozdějších předpisů, a některé další zákony /sněmovní tisk 350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>Vládní návrh zákona, kterým se mění zákon č. 91/1996 Sb., o krmivech, ve znění pozdějších předpisů, a zákon č. 147/2002 Sb., o Ústředním kontrolním a zkušebním ústavu zemědělském a o změně některých souvisejících zákonů (zákon o Ústředním kontrolním a zkušebním ústavu zemědělském), ve znění zákona č. 309/2002 Sb. /sněmovní tisk 360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>Vládní návrh ústavního zákona, kterým se mění ústavní zákon č. 1/1993 Sb., Ústava České republiky, ve znění pozdějších předpisů /sněmovní tisk 349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>Vládní návrh zákona, kterým se mění zákon č. 555/1992 Sb., o Vězeňské službě a justiční stráži České republiky, ve znění pozdějších předpisů, a některé další zákony /sněmovní tisk 351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>Vládní návrh zákona, kterým se mění zákon č. 169/1999 Sb., o výkonu trestu odnětí svobody a o změně některých souvisejících zákonů, ve znění pozdějších předpisů, a některé další zákony /sněmovní tisk 353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>Vládní návrh zákona, kterým se mění zákon č. 100/2001 Sb., o posuzování vlivů na životní prostředí a o změně některých souvisejících zákonů (zákon o posuzování vlivů na životní prostředí) /sněmovní tisk 35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>Vládní návrh zákona, kterým se mění zákon č. 353/1999 Sb., o prevenci závažných havárií způsobených vybranými nebezpečnými chemickými látkami a chemickými přípravky a o změně zákona č. 425/1995 Sb., o okresních úřadech, úpravě jejich působnosti a o některých dalších opatřeních s tím souvisejících, ve znění pozdějších předpisů (zákon o prevenci závažných havárií), ve znění pozdějších předpisů /sněmovní tisk 356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>Vládní návrh zákona, kterým se mění zákon č. 185/2001 Sb., o odpadech a o změně některých dalších zákonů, ve znění pozdějších předpisů /sněmovní tisk 357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>Vládní návrh zákona, kterým se mění zákon č. 477/2001 Sb., o obalech a o změně některých zákonů (zákon o obalech) /sněmovní tisk 35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>Vládní návrh zákona, kterým se mění zákon č. 86/2002 Sb., o ochraně ovzduší a o změně některých dalších zákonů (zákon o ochraně ovzduší), ve znění zákona č. 521/2002 Sb. /sněmovní tisk 359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>Vládní návrh zákona o veřejných zakázkách /sněmovní tisk 363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>Vládní návrh zákona, kterým se mění některé zákony v souvislosti s přijetím zákona o veřejných zakázkách /sněmovní tisk 36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>Vládní návrh zákona, kterým se mění zákon č. 243/2000 Sb., o rozpočtovém určení výnosů některých daní územním samosprávným celkům a některým státním fondům (zákon o rozpočtovém určení daní), ve znění pozdějších předpisů, a některé další zákony /sněmovní tisk 365/ - prvé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>Vládní návrh, kterým se předkládá Parlamentu České republiky k vyslovení souhlasu Smlouva mezi Českou republikou a Slovenskou republikou o změně článku 38 Smlouvy o vytvoření celní unie mezi Českou republikou a Slovenskou republikou, podepsané v Praze dne 29. října 1992 /sněmovní tisk 163/ - druhé čtení</w:t>
      </w:r>
      <w:r>
        <w:rPr>
          <w:b/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62. </w:t>
        <w:tab/>
        <w:t>Vládní návrh, kterým se předkládá Parlamentu České republiky k vyslovení souhlasu Návrh postupu pro zabezpečení souladu mezinárodněprávních závazků České republiky se závazky vyplývajícími z jejího členství v Evropské unii /sněmovní tisk 186/ - druh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>Vládní návrh, kterým se předkládá Parlamentu České republiky k vyslovení souhlasu s ratifikací Memorandum o porozumění mezi Českou republikou a Evropskými společenstvími o přidružení České republiky k Šestému rámcovému programu Evropských společenství pro výzkum, technický rozvoj a demonstrační činnosti přispívajícímu k vytvoření Evropského výzkumného prostoru a inovacím (2002-2006) a Šestému rámcovému programu Evropského společenství pro atomovou energii (Euratom) pro jaderný výzkum a výcvikové činnosti také přispívajícímu k vytvoření Evropského výzkumného prostoru (2002-2006), které bylo za českou stranu podepsáno v Praze dne 10. prosince 2002 /sněmovní tisk 233/ - druhé čtení</w:t>
      </w:r>
      <w:r>
        <w:rPr>
          <w:b/>
          <w:sz w:val="24"/>
        </w:rPr>
        <w:t xml:space="preserve">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>Vládní návrh, kterým se předkládá Parlamentu České republiky k vyslovení souhlasu návrh na ratifikaci Evropské úmluvy o krajině /sněmovní tisk 326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>Vládní návrh, kterým se předkládá Parlamentu České republiky k vyslovení souhlasu návrh na ratifikaci Evropské dohody o mezinárodní přepravě nebezpečných věcí po vnitrozemských vodních cestách - Dohoda ADN, podepsané v Ženevě dne 26. května 2000 /sněmovní tisk 327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>Vládní návrh, kterým se předkládá Parlamentu České republiky k vyslovení souhlasu návrh na ratifikaci Protokolu o přistoupení Evropského společenství k Mezinárodní úmluvě o spolupráci k zajištění bezpečnosti letového provozu - Evropská organizace pro bezpečnost leteckého provozu (EUROCONTROL) ze dne 13. prosince 1960, ve znění následných dodatků a ve znění sjednoceném Protokolem ze dne 27. června 1997 /sněmovní tisk 334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>Vládní návrh, kterým se předkládá Parlamentu České republiky k vyslovení souhlasu Smlouva mezi vládou České republiky a vládou Francouzské republiky o zamezení dvojího zdanění a zabránění daňovému úniku v oboru daní z příjmu a z majetku, podepsaná v Praze dne 28. dubna 2003 /sněmovní tisk 32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>Vládní návrh na přístup České republiky k Mezinárodní smlouvě o rostlinných genetických zdrojích pro výživu a zemědělství, přijaté na 31. zasedání Konference FAO v Římě v listopadu 2001 /sněmovní tisk 332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>Vládní návrh, kterým se předkládá Parlamentu České republiky k vyslovení souhlasu návrh na ratifikaci Protokolů o přístupu Bulharské republiky, Estonské republiky, Litevské republiky, Lotyšské republiky, Rumunska, Slovenské republiky a Slovinské republiky k Severoatlantické smlouvě /sněmovní tisk 338/ - prvé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>Vládní návrh, kterým se Parlamentu České republiky předkládá Protokol k Úmluvě o bezpečnosti a ochraně zdraví při práci, 1981, Doporučení č. 193 o podpoře družstev a Doporučení č. 194 týkající se seznamu nemocí z povolání a evidence a hlášení pracovních úrazů a nemocí z povolání, přijaté na 90. zasedání Mezinárodní konference práce v roce 2002 /sněmovní tisk 340/ - prvé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>Návrh zastupitelstva Moravskoslezského kraje na vydání zákona, kterým se mění zákon č. 114/1992 Sb., o ochraně přírody a krajiny, ve znění pozdějších předpisů /sněmovní tisk 74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>Návrh zastupitelstva Olomouckého kraje na vydání zákona, kterým se mění a doplňuje zákon č. 29/1984 Sb., o soustavě základních škol, středních škol a vyšších odborných škol (školský zákon), ve znění pozdějších předpisů a zákon č. 564/1990 Sb., o státní správě a samosprávě ve školství, ve znění pozdějších předpisů /sněmovní tisk 76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>Návrh poslankyně Aleny Páralové a dalších na vydání zákona, kterým se mění a doplňuje zákon č. 482/1991 Sb., o sociální potřebnosti, ve znění pozdějších předpisů /sněmovní tisk 92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>Návrh poslanců Martina Římana a dalších na vydání zákona, kterým se mění zákon č. 13/1997 Sb., o pozemních komunikacích, ve znění pozdějších předpisů /sněmovní tisk 109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>Návrh poslance Michala Krause na vydání zákona, kterým se mění zákon č. 458/2000 Sb., o podmínkách podnikání a výkonu státní správy v energetických odvětvích a o změně některých zákonů (energetický zákon) /sněmovní tisk 153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>Návrh poslanců Waltra Bartoše, Hynka Fajmona a dalších na vydání zákona, kterým se mění zákon č. 406/2000 Sb., o hospodaření energií /sněmovní tisk 161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>Vládní návrh zákona, kterým se mění zákon č. 114/1992 Sb., o ochraně přírody a krajiny, ve znění pozdějších předpisů, a o změně zákona č. 50/1976 Sb., o územním plánování a stavebním řádu (stavební zákon), ve znění pozdějších předpisů /sněmovní tisk 132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>Vládní návrh zákona o Antarktidě /sněmovní tisk 195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>Vládní návrh zákona 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 /sněmovní tisk 128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>Vládní návrh zákona, kterým se mění některé zákony na úseku ochrany veřejného zdraví /sněmovní tisk 215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>Vládní návrh zákona o opatřeních k ochraně před škodami působenými tabákovými výrobky, alkoholem a návykovými látkami a o změně souvisejících zákonů /sněmovní tisk 265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>Vládní návrh zákona, kterým se mění zákon č. 102/2001 Sb., o obecné bezpečnosti výrobků a o změně některých zákonů (zákon o obecné bezpečnosti výrobků), ve znění zákona č. 146/2002 Sb., zákon č. 22/1997 Sb., o technických požadavcích na výrobky a o změně a doplnění některých dalších zákonů, ve znění pozdějších předpisů, a zákon č. 634/1992 Sb., o ochraně spotřebitele, ve znění pozdějších předpisů /sněmovní tisk 252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>Návrh poslanců Miloše Kužvarta, Zuzky Rujbrové a Josefa Mikuty na vydání zákona, kterým se mění zákon č 71/1967 Sb., o správním řízení (správní řád), ve znění pozdějších předpisů /sněmovní tisk 152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>Vládní návrh zákona správní řád /sněmovní tisk 201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>Vládní návrh zákona, kterým se mění některé zákony v souvislosti s přijetím správního řádu /sněmovní tisk 202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>Vládní návrh zákona, kterým se mění zákon č. 40/1993 Sb., o nabývání a pozbývání státního občanství České republiky, ve znění pozdějších předpisů /sněmovní tisk 254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>Vládní návrh zákona o služebním poměru příslušníků bezpečnostních sborů /sněmovní tisk 256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>Vládní návrh zákona o změně zákonů souvisejících s přijetím zákona o služebním poměru příslušníků bezpečnostních sborů /sněmovní tisk 257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>Vládní návrh zákona, kterým se mění zákon č. 246/1992 Sb., na ochranu zvířat proti týrání, ve znění pozdějších předpisů /sněmovní tisk 212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>Vládní návrh zákona, kterým se mění zákon č. 154/2000 Sb., o šlechtění, plemenitbě a evidenci hospodářských zvířat a o změně některých souvisejících zákonů (plemenářský zákon), ve znění zákona č. 309/2002 Sb., a zákon č. 120/2001 Sb., o soudních exekutorech a exekuční činnosti (exekuční řád) a o změně dalších zákonů, ve znění zákona č. 6/2002 Sb. /sněmovní tisk 236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>Návrh poslanců Petra Nečase a Jana Vidíma na vydání zákona, kterým se mění zákon č. 218/1999 Sb., o rozsahu branné povinnosti a o vojenských správních úřadech (branný zákon), ve znění pozdějších předpisů, a zákon č. 220/1999 Sb., o průběhu základní nebo náhradní služby a vojenských cvičení a o některých právních poměrech vojáků v záloze, ve znění pozdějších předpisů /sněmovní tisk 229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>Návrh poslanců Zdeňka Koudelky, Pavla Němce, Miloslava Výborného a dalších na vydání zákona, kterým se mění zákon č. 120/2001 Sb., o soudních exekutorech a exekuční činnosti (exekuční řád) /sněmovní tisk 234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>Vládní návrh zákona, kterým se mění zákon č. 218/2002 Sb., o službě státních zaměstnanců ve správních úřadech a o odměňování těchto zaměstnanců a ostatních zaměstnanců ve správních úřadech (služební zákon) a zákon č. 309/2002 Sb., o změně zákonů souvisejících a přijetím zákona o službě státních zaměstnanců ve správních úřadech a o odměňování těchto zaměstnanců a ostatních zaměstnanců ve správních úřadech (služební zákon) /sněmovní tisk 253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>Vládní návrh zákona o výkonu zajištění majetku a věcí v trestním řízení a o změně některých zákonů /sněmovní tisk 262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>Vládní návrh zákona, kterým se mění zákon č. 579/2002 Sb., o státním rozpočtu České republiky na rok 2003 /sněmovní tisk 269/ - třetí čtení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>Vládní návrh zákona, kterým se mění zákon č. 154/1994 Sb., o Bezpečnostní informační službě, ve znění pozdějších předpisů /sněmovní tisk 308/ - třetí čtení</w:t>
      </w:r>
      <w:r>
        <w:rPr>
          <w:b/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y Poslanecké sněmovny na propůjčení nebo udělení státních vyznamen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Zpráva o výsledku jednání stálé komise Poslanecké sněmovny pro bankovnictví o řešení situace v Union bance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Návrh na jmenování člena kontrolní rady Grantové agentur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Návrh na volbu člena Nejvyššího kontrolního úřadu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Návrh na volbu členů Rady Státního fondu kultur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Návrh na volbu člena dozorčí rady České konsolidační agentury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Návrh na volbu člena Rady České tiskové kanceláře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na volbu člena Správní rady Ústřední pojišťovny Všeobecné zdravotní pojišťovny České republiky </w:t>
      </w:r>
    </w:p>
    <w:p>
      <w:pPr>
        <w:pStyle w:val="Styl2"/>
        <w:rPr/>
      </w:pPr>
      <w:r>
        <w:rPr>
          <w:sz w:val="24"/>
        </w:rPr>
        <w:t xml:space="preserve">105. </w:t>
        <w:tab/>
        <w:t xml:space="preserve">Návrh na jmenování členů Rady pro rozhlasové a televizní vysíl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Návrh na volbu členů vyšetřovací komise Poslanecké sněmovny ve věci vyrovnání České republiky se společností Diag Human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>Návrh Kodexu České televize /sněmovní tisk 199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>Zpráva o průběhu likvidace Fondu dětí a mládeže v likvidaci vypracovaná k 31. prosinci 2002 /sněmovní tisk 226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>Výroční zpráva o činnosti České televize v roce 2002 /sněmovní tisk 280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>Zpráva o stavu vysílání a činnosti Rady pro rozhlasové a televizní vysílání za období 1. 1. 2002 - 31. 12. 2002 /sněmovní tisk 240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>Výroční zpráva Rady Českého rozhlasu o činnosti Českého rozhlasu za rok 2002 /sněmovní tisk 291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>Výroční zpráva o činnosti a hospodaření České tiskové kanceláře v roce 2002 /sněmovní tisk 302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>Roční účetní závěrka Státního fondu rozvoje bydlení za rok 2002 a Výroční zpráva o činnosti Státního fondu rozvoje bydlení /sněmovní tisk 278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>Návrh státního závěrečného účtu České republiky za rok 2002 /sněmovní tisk 315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>Informace o pojišťování vývozních úvěrových rizik (leden - prosinec 2002) /sněmovní tisk 324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>Informace o financování vývozu se státní podporou za rok 2002 /sněmovní tisk 361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>Informace o nasazení 6. polní nemocnice v Afghánistánu v rámci mise Mezinárodních bezpečnostních podpůrných sil ISAF /sněmovní tisk 187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>Informace o vojenských cvičeních jednotek a štábů Armády České republiky se zahraničními partnery na území České republiky i mimo něj za období duben až září 2002 /sněmovní tisk 227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>Informace o vojenských cvičeních jednotek a štábů Armády České republiky se zahraničními partnery na území České republiky i mimo něj za období říjen - prosinec 2002 /sněmovní tisk 258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>Informace o přeletech a průjezdech ozbrojených sil členských států Organizace Severoatlantické smlouvy (NATO) a států zúčastněných v programu Partnerství pro mír (PfP) uskutečněných přes území České republiky od 1. října 2002 do 31. prosince 2002 /sněmovní tisk 283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>Informace o nasazení sil a prostředků Armády České republiky v zahraničních operacích za období červenec - prosinec 2002 /sněmovní tisk 320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>1. doplněk plánu vojenských cvičení jednotek a štábů Armády České republiky se zahraničními partnery na území České republiky i mimo něj v roce 2003 /sněmovní tisk 329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>Informace o vojenských cvičeních jednotek a štábů Armády České republiky se zahraničními partnery na území České republiky i mimo něj za období leden - březen 2003 /sněmovní tisk 346/</w:t>
      </w:r>
      <w:r>
        <w:rPr>
          <w:b/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Odpovědi členů vlády na písemné interpelace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Ústní interpelace, </w:t>
      </w:r>
    </w:p>
    <w:p>
      <w:pPr>
        <w:pStyle w:val="Zkladntextodsazen2"/>
        <w:rPr/>
      </w:pPr>
      <w:r>
        <w:rPr/>
        <w:t>přičemž pro ústní interpelace je vyčleněna doba od 16.00 do 18.30 hodin vždy ve čtvrtek, bude-li jednacím d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ind w:left="141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2:57:00Z</dcterms:created>
  <dc:creator>Monika Máslová</dc:creator>
  <dc:description/>
  <dc:language>en-US</dc:language>
  <cp:lastModifiedBy>Bezchlebova Lenka</cp:lastModifiedBy>
  <cp:lastPrinted>2003-06-12T15:06:00Z</cp:lastPrinted>
  <dcterms:modified xsi:type="dcterms:W3CDTF">2003-06-30T13:30:00Z</dcterms:modified>
  <cp:revision>9</cp:revision>
  <dc:subject/>
  <dc:title>Usnesení ORGVu č. 156 ze 32. schůze - 12. 6. 2003</dc:title>
</cp:coreProperties>
</file>