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1. schůze 5. června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 z. Jitka Kupčová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5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4961"/>
        <w:gridCol w:w="15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arkanová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V. Dolež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7. – 3.8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7. – 3.8.2003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tálie, </w:t>
            </w:r>
          </w:p>
          <w:p>
            <w:pPr>
              <w:pStyle w:val="Normal"/>
              <w:rPr/>
            </w:pPr>
            <w:r>
              <w:rPr/>
              <w:t>Řím, Neapol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roční zasedání Stálého výboru PS NATO (jednání o plánech a prioritách PS NATO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Šulák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- 20. 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- 20.6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kousko, Vídeň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Stálé rady OBSE (regionální mise v Gruzii a na Ukrajině), Seminář o antisemitismu - </w:t>
            </w:r>
            <w:r>
              <w:rPr>
                <w:u w:val="single"/>
              </w:rPr>
              <w:t>záměr vyslání schválen ORGV dne 8.12.2002, usn.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pojištění</w:t>
            </w:r>
          </w:p>
        </w:tc>
      </w:tr>
    </w:tbl>
    <w:p>
      <w:pPr>
        <w:pStyle w:val="Heading5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5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sař EU pro rozšíření</w:t>
              <w:br/>
              <w:t>G. Verheuege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 večeř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zident R. Schust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6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Kanceláře prezidenta republik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zident J. Drnovše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6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Kanceláře prezidenta republik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I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lankyně Evropského parlamentu M. Smet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6.20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belgického velvyslanectví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5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E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íž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and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eles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Řihá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9.6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(večer)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6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ráno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zástupci dalších institucí – </w:t>
            </w:r>
            <w:r>
              <w:rPr>
                <w:sz w:val="22"/>
                <w:u w:val="single"/>
              </w:rPr>
              <w:t xml:space="preserve">pouze prodloužení cesty o půl dne, vyslání schváleno ORGV 14.5.2003, usn.140, v termínu 16.-19.6.2003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10:00Z</dcterms:created>
  <dc:creator>Monika Máslová</dc:creator>
  <dc:description/>
  <dc:language>en-US</dc:language>
  <cp:lastModifiedBy>Urbanova Pavlina</cp:lastModifiedBy>
  <cp:lastPrinted>2003-06-05T14:27:00Z</cp:lastPrinted>
  <dcterms:modified xsi:type="dcterms:W3CDTF">2003-06-05T12:40:00Z</dcterms:modified>
  <cp:revision>11</cp:revision>
  <dc:subject/>
  <dc:title>Usnesení ORGVu č. 152 z 31. schůze -5.6.2003</dc:title>
</cp:coreProperties>
</file>