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5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Lubomíra Suka, Miloše Patery, Tomáše Hasila a dalších na vydání zákona, kterým se mění zákon č. 361/2000 Sb., o provozu na pozemních komunikacích a zákon č. 247/2000 Sb., o získávání a zdokonalování odborné způsobilosti k řízení motorových vozidel /sněmovní tisk 321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Návrh poslanců Josefa Mandíka a dalších na vydání zákona, kterým se mění zákon č. 219/2000 Sb., o majetku České republiky a jejím vystupování v právních vztazích, ve znění pozdějších předpisů /sněmovní tisk 322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Vládní návrh, kterým se předkládá Parlamentu České republiky k vyslovení souhlasu návrh na ratifikaci Evropské úmluvy o krajině /sněmovní tisk 326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Vládní návrh, kterým se předkládá Parlamentu České republiky k vyslovení souhlasu návrh na ratifikaci Protokolů o přístupu Bulharské republiky, Estonské republiky, Litevské republiky, Lotyšské republiky, Rumunska, Slovenské republiky a Slovinské republiky k Severoatlantické smlouvě /sněmovní tisk 338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itka Kupč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06:00Z</dcterms:created>
  <dc:creator>Monika Máslová</dc:creator>
  <dc:description/>
  <dc:language>en-US</dc:language>
  <cp:lastModifiedBy>Urbanova Pavlina</cp:lastModifiedBy>
  <cp:lastPrinted>2003-06-05T14:29:00Z</cp:lastPrinted>
  <dcterms:modified xsi:type="dcterms:W3CDTF">2003-06-05T12:38:00Z</dcterms:modified>
  <cp:revision>10</cp:revision>
  <dc:subject/>
  <dc:title>Usnesení ORGVu č. 150 z 31. schůze - 5.6.2003</dc:title>
</cp:coreProperties>
</file>