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0. schůze 28. května 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I. 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řijetí zahraničních návštěv v Poslanecké sněmovně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ana Orgoníková v.r.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4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lá delegace do Parlamentního shromáždění OBS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 OBSE</w:t>
            </w:r>
          </w:p>
          <w:p>
            <w:pPr>
              <w:pStyle w:val="Normal"/>
              <w:rPr/>
            </w:pPr>
            <w:r>
              <w:rPr/>
              <w:t>B. Georg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 OBS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– 28.5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kání se členy stálé delegace </w:t>
            </w:r>
          </w:p>
          <w:p>
            <w:pPr>
              <w:pStyle w:val="Normal"/>
              <w:rPr/>
            </w:pPr>
            <w:r>
              <w:rPr/>
              <w:t xml:space="preserve">u příležitosti účasti na Jarním zasedání </w:t>
            </w:r>
          </w:p>
          <w:p>
            <w:pPr>
              <w:pStyle w:val="Normal"/>
              <w:rPr/>
            </w:pPr>
            <w:r>
              <w:rPr/>
              <w:t>PS NATO v Praz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obědem, kulturní akce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itel ozbrojených sil</w:t>
            </w:r>
          </w:p>
          <w:p>
            <w:pPr>
              <w:pStyle w:val="Normal"/>
              <w:rPr/>
            </w:pPr>
            <w:r>
              <w:rPr/>
              <w:t>generál H. Özkö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obra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4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670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SRŽ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Me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Bene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Grunt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Has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Haš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Šedi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Tom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u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áň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3.6.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3.6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iproční jednání partnerských výborů a se zástupci dalších institucí – </w:t>
            </w:r>
            <w:r>
              <w:rPr>
                <w:sz w:val="22"/>
                <w:u w:val="single"/>
              </w:rPr>
              <w:t>záměr vyslání schválen ORGV 18.12.2002, usn.7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, doprava (mikrobus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Pát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- 12.6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- 12.6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EU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inář na téma "Finanční služby se zaměřením na bankovní sektor" organizovaný TAIEXem (European Commission Technical Assistance Information Exchange Office) pro poslance z kandidátských zemí EU v Brusel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VSRŽ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užva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Vích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1.6.20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2.6.200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5. meziparlamentní konferenci na téma: „Evropské zkušenosti v oblasti rozvoje obnovitelných energetických zdrojů v nových členských státech a kandidátských zemích EU" organizované řeckým parlamentem ve spolupráci s Evropskou komisí a řeckou vládou v Athénách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7:51:00Z</dcterms:created>
  <dc:creator>Monika Máslová</dc:creator>
  <dc:description/>
  <dc:language>en-US</dc:language>
  <cp:lastModifiedBy>Urbanova Pavlina</cp:lastModifiedBy>
  <cp:lastPrinted>2003-05-28T17:25:00Z</cp:lastPrinted>
  <dcterms:modified xsi:type="dcterms:W3CDTF">2003-05-29T07:11:00Z</dcterms:modified>
  <cp:revision>11</cp:revision>
  <dc:subject/>
  <dc:title>Usnesení ORGVu č. 148 z 30. schůze -28.5.2003</dc:title>
</cp:coreProperties>
</file>