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0. schůze 28. květ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5" w:hanging="705"/>
        <w:jc w:val="both"/>
        <w:rPr/>
      </w:pPr>
      <w:r>
        <w:rPr/>
        <w:t>1.</w:t>
        <w:tab/>
        <w:t>Vládní návrh na přístup České republiky k Mezinárodní smlouvě o rostlinných genetických zdrojích pro výživu a zemědělství, přijaté na 31. zasedání Konference FAO v Římě v listopadu 2001 /sněmovní tisk 332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Vládní návrh, kterým se předkládá Parlamentu České republiky k vyslovení souhlasu návrh na ratifikaci Protokolu o přistoupení Evropského společenství k Mezinárodní úmluvě o spolupráci k zajištění bezpečnosti letového provozu - Evropská organizace pro bezpečnost leteckého provozu (EUROCONTROL) ze dne 13. prosince 1960, ve znění následných dodatků a ve znění sjednoceném Protokolem ze dne 27. června 1997 /sněmovní tisk 334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ávrhu pořadu schůze Poslanecké sněmov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07:38:00Z</dcterms:created>
  <dc:creator>Monika Máslová</dc:creator>
  <dc:description/>
  <dc:language>en-US</dc:language>
  <cp:lastModifiedBy>Urbanova Pavlina</cp:lastModifiedBy>
  <cp:lastPrinted>2003-05-28T16:24:00Z</cp:lastPrinted>
  <dcterms:modified xsi:type="dcterms:W3CDTF">2003-05-29T07:10:00Z</dcterms:modified>
  <cp:revision>7</cp:revision>
  <dc:subject/>
  <dc:title>Usnesení ORGVu č. 146 z 30. schůze - 28.5.2003</dc:title>
</cp:coreProperties>
</file>