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9. schůze 21. 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Návrh poslanců Vojtěcha Filipa a dalších na vydání zákona, kterým se zrušuje zákon č. 451/1991 Sb., kterým se stanoví některé další předpoklady pro výkon některých funkcí ve státních orgánech a organizacích České a Slovenské Federativní Republiky, ve znění pozdějších předpisů, a zákon České národní rady č. 279/1992 Sb., o některých dalších předpokladech pro výkon některých funkcí obsazovaných ustanovením nebo jmenováním příslušníků Policie České republiky a příslušníků Sboru nápravné výchovy České republiky, ve znění pozdějších předpisů /sněmovní tisk 294/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.</w:t>
        <w:tab/>
        <w:t>Senátní návrh zákona, kterým se mění zákon č. 140/1961 Sb., trestní zákon, ve znění pozdějších předpisů /sněmovní tisk 298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Jitky Gruntové, Radko Martínka a Karla Šplíchala na vydání zákona o zásluhách Edvarda Beneše /sněmovní tisk 301/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Vládní návrh, kterým se předkládá Parlamentu České republiky k vyslovení souhlasu návrh na ratifikaci Evropské dohody o mezinárodní přepravě nebezpečných věcí po vnitrozemských vodních cestách - Dohoda ADN, podepsané v Ženevě dne 26. května 2000 /sněmovní tisk 327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.</w:t>
        <w:tab/>
        <w:t>Vládní návrh, kterým se předkládá Parlamentu České republiky k vyslovení souhlasu Smlouva mezi vládou České republiky a vládou Francouzské republiky o zamezení dvojího zdanění a zabránění daňovému úniku v oboru daní z příjmu a z majetku, podepsaná v Praze dne 28. dubna 2003 /sněmovní tisk 328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9T12:07:00Z</dcterms:created>
  <dc:creator>Monika Máslová</dc:creator>
  <dc:description/>
  <dc:language>en-US</dc:language>
  <cp:lastModifiedBy>Urbanova Pavlina</cp:lastModifiedBy>
  <cp:lastPrinted>2003-05-14T15:06:00Z</cp:lastPrinted>
  <dcterms:modified xsi:type="dcterms:W3CDTF">2003-05-22T08:22:00Z</dcterms:modified>
  <cp:revision>5</cp:revision>
  <dc:subject/>
  <dc:title>Usnesení ORGVu č. 142 z 29. schůze - 21.5.2003</dc:title>
</cp:coreProperties>
</file>