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14. května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</w:t>
      </w: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4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5"/>
        <w:jc w:val="center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5103"/>
        <w:gridCol w:w="1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– 5.6.20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práva národních menšin v Evropě, ochrana znakové řeči v členských státech RE, Evropská ústav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Cabrnoch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– 6.6.20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ch států RE (implementace rezoluce č. 1304/2002 o dodržování závazků Arménie ke zrušení trestu smrti, post-monitorovací dialog s Chorvatske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J. Maštál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6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místní a regionální záležitosti (rozvoj organického zemědělství v Evropě, globalizace a udržitelný rozvo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0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11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cko, Atén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litického výboru (extrémistické strany a hnutí v Evropě – hrozba demokracii, situace na Středním východě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0.6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1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, Ženeva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lidská práva parlamentářů MPU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40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ař EU P. Solbe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5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etí na základě žádosti Delegace EK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snída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náměstek předsedy vlády a generální ředitel Ministerstva obrany A. Yar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zahraničních věcí D. Rupel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5.200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ařka EU M. Schreyerov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Delegace E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G. Pers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M. Dzurind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Mezinárodního měnového fond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M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České národní ban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delegace do Shromáždění ZE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Shromáždění ZEU</w:t>
            </w:r>
          </w:p>
          <w:p>
            <w:pPr>
              <w:pStyle w:val="Normal"/>
              <w:rPr/>
            </w:pPr>
            <w:r>
              <w:rPr/>
              <w:t>J.D. Blaauw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romáždění ZE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kání se členy Stálé delegace u příležitosti účasti na Jarním zasedání </w:t>
            </w:r>
          </w:p>
          <w:p>
            <w:pPr>
              <w:pStyle w:val="Normal"/>
              <w:rPr/>
            </w:pPr>
            <w:r>
              <w:rPr/>
              <w:t>PS NAT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 při obědě organizovaném Senát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Evropského parlamentu P. Co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 – 30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PS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obytem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mpř PSP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Parlamentu</w:t>
            </w:r>
          </w:p>
          <w:p>
            <w:pPr>
              <w:pStyle w:val="Normal"/>
              <w:rPr/>
            </w:pPr>
            <w:r>
              <w:rPr/>
              <w:t>J. Byambadorj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gol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Mongolsk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40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Návrhy na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K. Černý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P. Zgarb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- 18.5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 – 18.5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vajt, Irák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v delegaci vedené 1. náměstkem ministra obrany M. Kostelkou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AV: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J. Kohlíče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– 22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 – 22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/Bruse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4. parlamentní konferenci o Paktu stability pořádané Evropským parlamentem v Brusel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OB:</w:t>
            </w:r>
          </w:p>
          <w:p>
            <w:pPr>
              <w:pStyle w:val="Normal"/>
              <w:rPr/>
            </w:pPr>
            <w:r>
              <w:rPr/>
              <w:t>A. Černý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– 30.5.20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 – 30.5.200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 </w:t>
            </w:r>
            <w:r>
              <w:rPr>
                <w:u w:val="single"/>
              </w:rPr>
              <w:t>vyslání schváleno ORGV 9.4.2003, usn.121, pouze změna ve složení delegace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M. Kapoun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  <w:p>
            <w:pPr>
              <w:pStyle w:val="Normal"/>
              <w:rPr/>
            </w:pPr>
            <w:r>
              <w:rPr/>
              <w:t>J. Schling</w:t>
            </w:r>
          </w:p>
          <w:p>
            <w:pPr>
              <w:pStyle w:val="Normal"/>
              <w:rPr/>
            </w:pPr>
            <w:r>
              <w:rPr/>
              <w:t>L. Urb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– 6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– 6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 a Černá Hor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–</w:t>
            </w:r>
            <w:r>
              <w:rPr>
                <w:u w:val="single"/>
              </w:rPr>
              <w:t>vyslání bylo schváleno ORGV 26.2.2003, usn.98 - pouze změna termínu,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J. Vojtil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Antolák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6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6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 –</w:t>
            </w:r>
            <w:r>
              <w:rPr>
                <w:u w:val="single"/>
              </w:rPr>
              <w:t xml:space="preserve"> záměr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J. Václavek</w:t>
            </w:r>
          </w:p>
          <w:p>
            <w:pPr>
              <w:pStyle w:val="Normal"/>
              <w:rPr/>
            </w:pPr>
            <w:r>
              <w:rPr/>
              <w:t>J. Gongol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  <w:p>
            <w:pPr>
              <w:pStyle w:val="Normal"/>
              <w:rPr/>
            </w:pPr>
            <w:r>
              <w:rPr/>
              <w:t>M. Doktor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V. Dolež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2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2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v Moskvě a Petrohradu – </w:t>
            </w:r>
            <w:r>
              <w:rPr>
                <w:u w:val="single"/>
              </w:rPr>
              <w:t>záměr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EV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J. Bíža</w:t>
            </w:r>
          </w:p>
          <w:p>
            <w:pPr>
              <w:pStyle w:val="Normal"/>
              <w:rPr/>
            </w:pPr>
            <w:r>
              <w:rPr/>
              <w:t>J. Mandík</w:t>
            </w:r>
          </w:p>
          <w:p>
            <w:pPr>
              <w:pStyle w:val="Normal"/>
              <w:rPr/>
            </w:pPr>
            <w:r>
              <w:rPr/>
              <w:t>O. Němec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Bielesz</w:t>
            </w:r>
          </w:p>
          <w:p>
            <w:pPr>
              <w:pStyle w:val="Normal"/>
              <w:rPr/>
            </w:pPr>
            <w:r>
              <w:rPr/>
              <w:t>J. Řihá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– 19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– 19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HV: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  <w:p>
            <w:pPr>
              <w:pStyle w:val="Normal"/>
              <w:rPr/>
            </w:pPr>
            <w:r>
              <w:rPr/>
              <w:t>L. Býček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  <w:p>
            <w:pPr>
              <w:pStyle w:val="Normal"/>
              <w:rPr/>
            </w:pPr>
            <w:r>
              <w:rPr/>
              <w:t>L. Hovorka</w:t>
            </w:r>
          </w:p>
          <w:p>
            <w:pPr>
              <w:pStyle w:val="Normal"/>
              <w:rPr/>
            </w:pPr>
            <w:r>
              <w:rPr/>
              <w:t>M. Kala</w:t>
            </w:r>
          </w:p>
          <w:p>
            <w:pPr>
              <w:pStyle w:val="Normal"/>
              <w:rPr/>
            </w:pPr>
            <w:r>
              <w:rPr/>
              <w:t>M. Kapoun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  <w:p>
            <w:pPr>
              <w:pStyle w:val="Normal"/>
              <w:rPr/>
            </w:pPr>
            <w:r>
              <w:rPr/>
              <w:t>J. Schling</w:t>
            </w:r>
          </w:p>
          <w:p>
            <w:pPr>
              <w:pStyle w:val="Normal"/>
              <w:rPr/>
            </w:pPr>
            <w:r>
              <w:rPr/>
              <w:t>A. Sýkora</w:t>
            </w:r>
          </w:p>
          <w:p>
            <w:pPr>
              <w:pStyle w:val="Normal"/>
              <w:rPr/>
            </w:pPr>
            <w:r>
              <w:rPr/>
              <w:t>J. Třešňák</w:t>
            </w:r>
          </w:p>
          <w:p>
            <w:pPr>
              <w:pStyle w:val="Normal"/>
              <w:rPr/>
            </w:pPr>
            <w:r>
              <w:rPr/>
              <w:t>L. Urban</w:t>
            </w:r>
          </w:p>
          <w:p>
            <w:pPr>
              <w:pStyle w:val="Normal"/>
              <w:rPr/>
            </w:pPr>
            <w:r>
              <w:rPr/>
              <w:t>E. Vávra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  <w:p>
            <w:pPr>
              <w:pStyle w:val="Normal"/>
              <w:rPr/>
            </w:pPr>
            <w:r>
              <w:rPr/>
              <w:t>K. Vymě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– 18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 – 18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zástupci dalších institucí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 vlakem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VVKMT: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E. Zeman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Koníček</w:t>
            </w:r>
          </w:p>
          <w:p>
            <w:pPr>
              <w:pStyle w:val="Normal"/>
              <w:rPr/>
            </w:pPr>
            <w:r>
              <w:rPr/>
              <w:t>M. Šojdrov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 – 24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 –24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14. meziparlamentní konferenci EUREKA na téma “Budování a inovace politiky pro Evropu“ organizované dánským parlamentem v Kodan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EV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4.7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5.7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arlamentním semináři zástupců 4 členských zemí EU (Irsko, Francie, Německo, VB) a 4 kandidátských zemí (ČR, Maďarsko, Polsko, Slovensko) k reformě společné zemědělské politiky a budoucnosti společné zahraniční politiky za účasti předsedy EP P. Coxe organizované Královským institutem mezinárodních vztahů a parlamentní skupinou britského parlamentu pro rozšíření EU v Londýně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24:00Z</dcterms:created>
  <dc:creator>Monika Máslová</dc:creator>
  <dc:description/>
  <dc:language>en-US</dc:language>
  <cp:lastModifiedBy>Urbanova Pavlina</cp:lastModifiedBy>
  <cp:lastPrinted>2003-04-30T15:11:00Z</cp:lastPrinted>
  <dcterms:modified xsi:type="dcterms:W3CDTF">2003-05-15T06:56:00Z</dcterms:modified>
  <cp:revision>7</cp:revision>
  <dc:subject/>
  <dc:title>Usnesení ORGVu č. 140 z 28. schůze -14.5.2003</dc:title>
</cp:coreProperties>
</file>