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8. schůze 14.květ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 xml:space="preserve">1.       </w:t>
      </w:r>
      <w:r>
        <w:rPr>
          <w:vertAlign w:val="superscript"/>
        </w:rPr>
        <w:tab/>
      </w:r>
      <w:r>
        <w:rPr/>
        <w:t>Návrh poslanců Vlastimila Aubrechta, Rudolfa Tomíčka, Květoslavy Čelišové, Josefa Víchy, Františka Pelce a dalších na vydání zákona, kterým se mění zákon České národní rady č. 171/1991 Sb., o působnosti orgánů České republiky ve věcech převodů majetku státu na jiné osoby a o Fondu národního majetku České republiky, ve znění pozdějších předpisů /sněmovní tisk 289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Návrh poslance Jana Klase na vydání zákona, kterým se mění zákon č. 49/1997 Sb., o civilním letectví a o změně a doplnění zákona č. 455/1991 Sb., o živnostenském podnikání (živnostenský zákon), ve znění pozdějších předpisů /sněmovní tisk 292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vrh poslanců Miloslava Kučery a Michala Doktora na vydání zákona, kterým se mění zákon č. 586/1992 Sb.,  o  daních z  příjmů,  ve  znění  pozdějších  předpisů /sněmovní </w:t>
      </w:r>
    </w:p>
    <w:p>
      <w:pPr>
        <w:pStyle w:val="Normal"/>
        <w:ind w:firstLine="705"/>
        <w:jc w:val="both"/>
        <w:rPr/>
      </w:pPr>
      <w:r>
        <w:rPr/>
        <w:t>tisk 293/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ávrhu pořadu schůz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19:00Z</dcterms:created>
  <dc:creator>Monika Máslová</dc:creator>
  <dc:description/>
  <dc:language>en-US</dc:language>
  <cp:lastModifiedBy>Urbanova Pavlina</cp:lastModifiedBy>
  <cp:lastPrinted>2003-05-14T15:06:00Z</cp:lastPrinted>
  <dcterms:modified xsi:type="dcterms:W3CDTF">2003-05-15T06:51:00Z</dcterms:modified>
  <cp:revision>10</cp:revision>
  <dc:subject/>
  <dc:title>Usnesení ORGVu č. 138 z 27. schůze - 14.5.2003</dc:title>
</cp:coreProperties>
</file>