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30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informaci předsedy Poslanecké sněmovny a členů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</w:rPr>
        <w:t>I. souhlasí,</w:t>
      </w:r>
      <w:r>
        <w:rPr/>
        <w:t xml:space="preserve"> aby při hlasování o kandidátech na jmenování členů Rady pro rozhlasové a televizní vysílání na 16. schůzi Poslanecké sněmovny byli na kandidátku zařazeni všichni neúspěšní kandidáti z hlasování konaného na 15. schůzi Poslanecké sněmovny dne 29. dubna 20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 doporučuje</w:t>
      </w:r>
      <w:r>
        <w:rPr/>
        <w:t xml:space="preserve"> volební komisi Poslanecké sněmovny, aby toto usnesení organizačního výboru zohlednila při přípravě kandidátky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23:00Z</dcterms:created>
  <dc:creator>Monika Máslová</dc:creator>
  <dc:description/>
  <dc:language>en-US</dc:language>
  <cp:lastModifiedBy>Urbanova Pavlina</cp:lastModifiedBy>
  <cp:lastPrinted>2003-04-24T14:49:00Z</cp:lastPrinted>
  <dcterms:modified xsi:type="dcterms:W3CDTF">2003-05-02T07:26:00Z</dcterms:modified>
  <cp:revision>6</cp:revision>
  <dc:subject/>
  <dc:title>Usnesení ORGVu č. 135 z 27. schůze - 30.4.2003</dc:title>
</cp:coreProperties>
</file>