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30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  o schválení záměrů na vyslání delegací Poslanecké sněmovny do zahraničí podl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přílohy IV tohoto usnesení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</w:t>
      </w: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3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418"/>
        <w:gridCol w:w="4961"/>
        <w:gridCol w:w="127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20.6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– 21.6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sko, Ulánbátar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lamentní zasedání u příležitosti 5. světové konference o nových a obnovených demokraciích pořádané mongolským parlamentem a MP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ing5"/>
        <w:jc w:val="center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35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RŽ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regionální rozvoj Národního shromážd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- 16.5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– </w:t>
            </w:r>
            <w:r>
              <w:rPr>
                <w:u w:val="single"/>
              </w:rPr>
              <w:t>přijetí schváleno ORGV 2.4.2003, usn.116, pouze změna termín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P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experti z </w:t>
            </w:r>
            <w:r>
              <w:rPr>
                <w:lang w:val="en-GB"/>
              </w:rPr>
              <w:t>International Foster Care Organisation, European Children Trust, British Association for Adoption and Foster C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ystoupení na konferenci na téma „Profesionální pěstounská péče v České republice?“ organizované pod záštitou VSPZ v budově PS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VVKM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ýboru pro vzdělání a výzkum Lidového shromáždění</w:t>
            </w:r>
          </w:p>
          <w:p>
            <w:pPr>
              <w:pStyle w:val="Normal"/>
              <w:rPr/>
            </w:pPr>
            <w:r>
              <w:rPr/>
              <w:t>H. Badraw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– 17.6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„Pražské fórum k rozvoji vzdělání“ organizované pod záštitou VVVKMT v budově 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místní doprava, stravování, tlumo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35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VOB:</w:t>
            </w:r>
          </w:p>
          <w:p>
            <w:pPr>
              <w:pStyle w:val="Normal"/>
              <w:rPr/>
            </w:pPr>
            <w:r>
              <w:rPr/>
              <w:t>J. Vidím</w:t>
            </w:r>
          </w:p>
          <w:p>
            <w:pPr>
              <w:pStyle w:val="Normal"/>
              <w:rPr/>
            </w:pPr>
            <w:r>
              <w:rPr/>
              <w:t>V. Parkanová</w:t>
            </w:r>
          </w:p>
          <w:p>
            <w:pPr>
              <w:pStyle w:val="Normal"/>
              <w:rPr/>
            </w:pPr>
            <w:r>
              <w:rPr/>
              <w:t>P. Ibl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– 7.5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– 7.5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uvajt 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v oficiální delegaci ministra obran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ZAV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V. Nájemník</w:t>
            </w:r>
          </w:p>
          <w:p>
            <w:pPr>
              <w:pStyle w:val="Normal"/>
              <w:rPr/>
            </w:pPr>
            <w:r>
              <w:rPr/>
              <w:t>J. Maštálk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7.6.20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– 7.6.200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EI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J. Zvěřina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O. Němec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J. Šenfel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– 19.6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– 19.6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V k usnesení č. 13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ZAV: </w:t>
            </w:r>
          </w:p>
          <w:p>
            <w:pPr>
              <w:pStyle w:val="Normal"/>
              <w:rPr/>
            </w:pPr>
            <w:r>
              <w:rPr/>
              <w:t xml:space="preserve">podvýbor pro prezentaci ČR v zahraničí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– 26.6.2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/</w:t>
            </w:r>
          </w:p>
          <w:p>
            <w:pPr>
              <w:pStyle w:val="Normal"/>
              <w:rPr/>
            </w:pPr>
            <w:r>
              <w:rPr/>
              <w:t>Rada Evropy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ezentaci České republiky u příležitosti </w:t>
            </w:r>
          </w:p>
          <w:p>
            <w:pPr>
              <w:pStyle w:val="Normal"/>
              <w:rPr/>
            </w:pPr>
            <w:r>
              <w:rPr/>
              <w:t>10. výročí vstupu ČR do Rady Evropy a jednání se členy podvýboru pro cestovní ruch a rozvoj Parlamentního shromáždění RE ve Štrasburk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tálá komise PS pro kontrolu činnosti VOZ</w:t>
            </w:r>
          </w:p>
          <w:p>
            <w:pPr>
              <w:pStyle w:val="Normal"/>
              <w:rPr/>
            </w:pPr>
            <w:r>
              <w:rPr/>
              <w:t>2 Stálá komise PS pro kontrolu použití operativní techniky Policie Č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pololetí 2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komisemi, zástupci ministerstev </w:t>
            </w:r>
          </w:p>
          <w:p>
            <w:pPr>
              <w:pStyle w:val="Normal"/>
              <w:rPr/>
            </w:pPr>
            <w:r>
              <w:rPr/>
              <w:t xml:space="preserve">a zpravodajských služeb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9:20:00Z</dcterms:created>
  <dc:creator>Monika Máslová</dc:creator>
  <dc:description/>
  <dc:language>en-US</dc:language>
  <cp:lastModifiedBy>Urbanova Pavlina</cp:lastModifiedBy>
  <cp:lastPrinted>2003-04-30T15:11:00Z</cp:lastPrinted>
  <dcterms:modified xsi:type="dcterms:W3CDTF">2003-05-02T07:25:00Z</dcterms:modified>
  <cp:revision>8</cp:revision>
  <dc:subject/>
  <dc:title>Usnesení ORGVu č. 134 z 26. schůze -30.4.2003</dc:title>
</cp:coreProperties>
</file>