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30. dubna 2003</w:t>
      </w:r>
    </w:p>
    <w:p>
      <w:pPr>
        <w:pStyle w:val="TextBody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6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b/>
          <w:spacing w:val="-3"/>
        </w:rPr>
        <w:tab/>
        <w:t>I. 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 xml:space="preserve">svolat 16. schůzi Poslanecké sněmovny na úterý 13. května 2003 ve 14.00 hodin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následující pořad 16. schůze:</w:t>
      </w:r>
    </w:p>
    <w:p>
      <w:pPr>
        <w:pStyle w:val="Normal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3nadpis"/>
        <w:rPr/>
      </w:pPr>
      <w:r>
        <w:rPr/>
        <w:tab/>
        <w:t xml:space="preserve">Zákon - zkrácené jednání </w:t>
      </w:r>
    </w:p>
    <w:p>
      <w:pPr>
        <w:pStyle w:val="Styl2"/>
        <w:rPr/>
      </w:pPr>
      <w:r>
        <w:rPr>
          <w:sz w:val="24"/>
        </w:rPr>
        <w:t xml:space="preserve">1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, zákon č. 283/1993 Sb., o státním zastupitelství, ve znění pozdějších předpisů, a některé další zákony /sněmovní tisk 299/ - zkrácené jednání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Návrh 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druhé čtení </w:t>
      </w:r>
    </w:p>
    <w:p>
      <w:pPr>
        <w:pStyle w:val="Styl2"/>
        <w:rPr/>
      </w:pPr>
      <w:r>
        <w:rPr>
          <w:sz w:val="24"/>
        </w:rPr>
        <w:t xml:space="preserve">3. </w:t>
        <w:tab/>
        <w:t xml:space="preserve">Návrh zastupitelstva hlavního města Prahy na vydání zákona, kterým se mění zákon č. 104/2000 Sb., o Státním fondu dopravní infrastruktury a o změně zákona č. 171/1991 Sb., o působnosti orgánů České republiky ve věcech převodů majetku státu na jiné osoby a o Fondu národního majetku České republiky, ve znění pozdějších předpisů /sněmovní tisk 9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zákona č. 119/2002 Sb., a některé další zákony /sněmovní tisk 1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119/2002 Sb., o střelných zbraních a střelivu a o změně zákona č. 156/2000 Sb., o ověřování střelných zbraní a střeliva a pyrotechnických předmětů a o změně zákona č. 288/1995 Sb., o střelných zbraních a střelivu (zákon o střelných zbraních), ve znění zákona č. 13/1998 Sb., a zákona č. 368/1992 Sb., o správních poplatcích, ve znění pozdějších předpisů, a zákona č. 455/1991 Sb., o živnostenském podnikání (živnostenský zákon), ve znění pozdějších předpisů, (zákon o zbraních), ve znění zákona č. 320/2002 Sb., a zákon č. 455/1991 Sb., o živnostenském podnikání (živnostenský zákon), ve znění pozdějších předpisů /sněmovní tisk 20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poslanců Martina Římana a dalších na vydání zákona, kterým se mění zákon č. 13/1997 Sb., o pozemních komunikacích, ve znění pozdějších předpisů /sněmovní tisk 10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360/1992 Sb., o výkonu povolání autorizovaných architektů a o výkonu povolání autorizovaných inženýrů a techniků činných ve výstavbě, ve znění pozdějších předpisů, a zákon č. 455/1991 Sb., o živnostenském podnikání (živnostenský zákon), ve znění pozdějších předpisů /sněmovní tisk 12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 o uvádění do oběhu osiva a sadby pěstovaných rostlin a o změně některých zákonů (zákon o oběhu osiva a sadby) /sněmovní tisk 13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167/1998 Sb., o návykových látkách a o změně některých dalších zákonů, ve znění pozdějších předpisů /sněmovní tisk 16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poslance Ladislava Skopala na vydání zákona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ve znění zákona č. 253/2001 Sb. /sněmovní tisk 17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dočasné ochraně cizinců /sněmovní tisk 20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326/1999 Sb., o pobytu cizinců na území České republiky a o změně některých zákonů, ve znění pozdějších předpisů, zákon č. 359/1999 Sb., o sociálně-právní ochraně dětí, ve znění pozdějších předpisů, zákon č. 325/1999 Sb., o azylu a o změně zákona č. 283/1991 Sb., o Policii České republiky, ve znění pozdějších předpisů (zákon o azylu), ve znění pozdějších předpisů, a zákon č. 48/1997 Sb., o veřejném zdravotním pojištění a o změně a doplnění některých souvisejících zákonů, ve znění pozdějších předpisů /sněmovní tisk 21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588/1992 Sb., o dani z přidané hodnoty, ve znění pozdějších předpisů, a zákon č. 337/1992 Sb., o správě daní a poplatků, ve znění pozdějších předpisů /sněmovní tisk 20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565/1990 Sb., o místních poplatcích, ve znění pozdějších předpisů /sněmovní tisk 20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 o odpovědnosti mládeže za protiprávní činy a o soudnictví ve věcech mládeže a o změně některých zákonů (zákon o soudnictví ve věcech mládeže) /sněmovní tisk 21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 o chemických látkách a chemických přípravcích a o změně některých zákonů /sněmovní tisk 21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zastupitelstva hlavního města Prahy na vydání zákona, kterým se mění zákon č. 455/1991 Sb., o živnostenském podnikání (živnostenský zákon), ve znění pozdějších předpisů /sněmovní tisk 10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455/1991 Sb., o živnostenském podnikání (živnostenský zákon), ve znění pozdějších předpisů, a některé související zákony /sněmovní tisk 2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151/2000 Sb., o telekomunikacích a o změně dalších zákonů, ve znění pozdějších předpisů, a zákon č. 29/2000 Sb., o poštovních službách a o změně některých zákonů (zákon o poštovních službách) /sněmovní tisk 21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e Vlastimila Tlustého na vydání zákona, kterým se mění zákon č. 65/1965 Sb., zákoník práce, ve znění pozdějších předpisů, zákon č. 1/1992 Sb., o mzdě, odměně za pracovní pohotovost a o průměrném výdělku, ve znění pozdějších předpisů a zákon č. 143/1992 Sb., o platu a odměně za pracovní pohotovost v rozpočtových a některých dalších organizacích a orgánech, ve znění pozdějších předpisů /sněmovní tisk 15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 a zákon č. 309/2002 Sb., o změně zákonů souvisejících a přijetím zákona o službě státních zaměstnanců ve správních úřadech a o odměňování těchto zaměstnanců a ostatních zaměstnanců ve správních úřadech (služební zákon) /sněmovní tisk 253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Evy Dundáčkové a Jiřího Pospíšila na vydání zákona, kterým se mění a doplňuje zákon č. 1/1993 Sb., Ústava České republiky, ve znění pozdějších předpisů /sněmovní tisk 8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Milady Emmerové, Vlastimila Tlustého, Miroslava Kalouska, Vlastimila Ostrého a Josefa Janečka na vydání zákona o přijetí úvěru Českou republikou na rekonstrukci dětské části Fakultní nemocnice Motol v Praze /sněmovní tisk 22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Návrh poslance Miloše Melčáka na vydání zákona, kterým se mění zákon č. 47/2002 Sb., o podpoře malého a středního podnikání a o změně zákona č. 2/1969 Sb., o zřízení ministerstev a jiných ústředních orgánů státní správy České republiky, ve znění pozdějších předpisů /sněmovní tisk 24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Návrh poslanců Waltera Bartoše, Petra Plevy, Hynka Fajmona a dalších na vydání zákona, kterým se mění zákon č. 128/2000 Sb., o obcích (obecní zřízení), ve znění pozdějších předpisů a zákon č. 129/2000 Sb., o krajích (krajské zřízení), ve znění pozdějších předpisů /sněmovní tisk 24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ů Waltra Bartoše, Petra Plevy, Hynka Fajmona a dalších na vydání zákona, kterým se mění zákon č. 564/1990 Sb., o státní správě a samosprávě ve školství, ve znění pozdějších předpisů, zákon č. 306/1999 Sb., o poskytování dotací soukromým školám, předškolním a školským zařízením, ve znění pozdějších předpisů a zákon č. 250/2000 Sb., o rozpočtových pravidlech územních rozpočtů, ve znění pozdějších předpisů /sněmovní tisk 2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poslanců Hynka Fajmona a Waltra Bartoše na vydání zákona, kterým se zrušuje zákon č. 357/1992 Sb., o dani dědické, dani darovací a dani z převodu nemovitostí, ve znění pozdějších předpisů, a kterým se mění zákon č. 212/1992 Sb., o soustavě daní, ve znění pozdějších předpisů, zákon č. 586/1992 Sb., o daních z příjmů, ve znění pozdějších předpisů, zákon č. 248/1995 Sb., o obecně prospěšných společnostech a o změně a doplnění některých zákonů, ve znění pozdějších předpisů, zákon č. 253/2000 Sb., o mezinárodní pomoci při správě daní a o změně zákona č. 531/1990 Sb., o územních finančních orgánech, ve znění pozdějších předpisů /sněmovní tisk 2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Návrh poslanců Josefa Janečka, Viléma Holáně, Svatopluka Karáska, Evžena Snítilého a Petra Bratského na vydání zákona, kterým se mění zákon č. 245/2000 Sb., o státních svátcích, o ostatních svátcích, o významných dnech a o dnech pracovního klidu /sněmovní tisk 28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182/1993 Sb., o Ústavním soudu, ve znění pozdějších předpisů /sněmovní tisk 28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 o zabezpečení prezidenta republiky po skončení funkce /sněmovní tisk 31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některé zákony v souvislosti s přijetím zákona o zabezpečení prezidenta republiky po skončení funkce /sněmovní tisk 31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 o ochranných známkách a o změně některých zákonů (zákon o ochranných známkách) /sněmovní tisk 28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, kterým se mění zákon č. 136/1994 Sb., o barvení a značkování některých uhlovodíkových paliv a maziv a o opatřeních s tím souvisejících, o doplnění zákona č. 455/1991 Sb., o živnostenském podnikání (živnostenský zákon), ve znění pozdějších předpisů, zákona č. 587/1992 Sb., o spotřebních daních, ve znění pozdějších předpisů, a o změně zákona č. 588/1992 Sb., o dani z přidané hodnoty, ve znění pozdějších předpisů, ve znění zákona č. 95/1996 Sb. a zákona č. 304/2000 Sb. /sněmovní tisk 297/ - prvé čtení </w:t>
      </w:r>
    </w:p>
    <w:p>
      <w:pPr>
        <w:pStyle w:val="Styl2"/>
        <w:rPr/>
      </w:pPr>
      <w:r>
        <w:rPr>
          <w:sz w:val="24"/>
        </w:rPr>
        <w:t xml:space="preserve">34. </w:t>
        <w:tab/>
        <w:t xml:space="preserve">Vládní návrh zákona, kterým se mění zákon č. 22/1997 Sb., o technických požadavcích na výrobky a o změně a doplnění některých zákonů, ve znění pozdějších předpisů, zákon č. 64/1986 Sb., o České obchodní inspekci, ve znění pozdějších předpisů, zákon č. 505/1990 Sb., o metrologii, ve znění pozdějších předpisů, a zákon č. 61/1988 Sb., o hornické činnosti, výbušninách a o státní báňské správě, ve znění pozdějších předpisů /sněmovní tisk 30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5. </w:t>
        <w:tab/>
        <w:t xml:space="preserve">Vládní návrh zákona o státním dluhopisovém programu na úhradu výdajů spojených s výstavbou dálnice D47 /sněmovní tisk 29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zákon č. 218/2000 Sb., o rozpočtových pravidlech a o změně některých souvisejících zákonů (rozpočtová pravidla), ve znění pozdějších předpisů, a zákon č. 337/1992 Sb., o správě daní a poplatků, ve znění pozdějších předpisů /sněmovní tisk 29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 o pojistné smlouvě a o změně souvisejících zákonů (zákon o pojistné smlouvě) /sněmovní tisk 30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, kterým se mění zákon č. 42/1994 Sb., o penzijním připojištění se státním příspěvkem a o změnách některých zákonů souvisejících s jeho zavedením, ve znění pozdějších předpisů /sněmovní tisk 30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, kterým se mění zákon č. 168/1999 Sb., o pojištění odpovědnosti za škodu způsobenou provozem vozidla a o změně některých souvisejících zákonů (zákon o pojištění odpovědnosti z provozu vozidla), ve znění pozdějších předpisů, zákon č. 586/1992 Sb., o daních z příjmů, ve znění pozdějších předpisů, a zákon č. 200/1990 Sb., o přestupcích, ve znění pozdějších předpisů /sněmovní tisk 3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zákona o pojišťovacích zprostředkovatelích a samostatných likvidátorech pojistných událostí a o změně živnostenského zákona (zákon o pojišťovacích zprostředkovatelích a likvidátorech pojistných událostí) /sněmovní tisk 30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 zákona, kterým se mění zákon č. 363/1999 Sb., o pojišťovnictví a o změně některých souvisejících zákonů (zákon o pojišťovnictví), ve znění pozdějších předpisů, a některé další zákony /sněmovní tisk 30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, kterým se mění zákon č. 89/1995 Sb., o státní statistické službě, ve znění pozdějších předpisů /sněmovní tisk 3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 zákona o spotřebních daních /sněmovní tisk 3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, kterým se mění některé zákony v souvislosti s přijetím zákona o spotřebních daních /sněmovní tisk 318/ - prvé čtení </w:t>
      </w:r>
    </w:p>
    <w:p>
      <w:pPr>
        <w:pStyle w:val="Styl2"/>
        <w:rPr/>
      </w:pPr>
      <w:r>
        <w:rPr>
          <w:sz w:val="24"/>
        </w:rPr>
        <w:t xml:space="preserve">45. </w:t>
        <w:tab/>
        <w:t xml:space="preserve">Návrh poslanců Michala Krause, Petra Ibla, Miroslava Kalouska, Jaromíra Talíře a Vlastimila Ostrého na vydání zákona, kterým se mění zákon č. 587/1992 Sb., o spotřebních daních, ve znění pozdějších předpisů /sněmovní tisk 300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, kterým se mění zákon č. 154/1994 Sb., o Bezpečnostní informační službě, ve znění pozdějších předpisů /sněmovní tisk 30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Vládní návrh zákona, kterým se mění zákon č. 582/1991 Sb., o organizaci a provádění sociálního zabezpečení, ve znění pozdějších předpisů, a některé další zákona /sněmovní tisk 3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 zákona o rybníkářství, výkonu rybářského práva, rybářské stráži, ochraně mořských rybolovných zdrojů a o změně některých zákonů (zákon o rybníkářství) /sněmovní tisk 31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zákon č. 266/1994 Sb., o drahách, ve znění pozdějších předpisů,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a zákon č. 111/1994 Sb., o silniční dopravě, ve znění pozdějších předpisů /sněmovní tisk 316/ - prvé čtení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, kterým se předkládá Parlamentu České republiky k vyslovení souhlasu návrh na sjednání Dohody mezi vládou České republiky a Přípravnou komisí Organizace smlouvy o úplném zákazu jaderných zkoušek o provádění činností, včetně postcertifikačních činností, vztahujících se k mezinárodním monitorovacím zařízením Smlouvy o úplném zákazu jaderných zkoušek /sněmovní tisk 14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, kterým se předkládá Parlamentu České republiky k vyslovení souhlasu Dodatkový protokol k Evropské dohodě zakládající přidružení mezi Evropskými společenstvími a jejich členskými státy na jedné straně a Českou republikou na straně druhé s ohledem na prodloužení období stanoveného článkem 8(4) Protokolu 2 k Evropské dohodě, podepsaný dne 9. října 2002 v Bruselu /sněmovní tisk 14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, kterým se předkládá Parlamentu České republiky k vyslovení souhlasu Dohoda o přístupu Chorvatské republiky ke Středoevropské dohodě o volném obchodu, podepsaná v Zábřehu dne 5. prosince 2002 /sněmovní tisk 18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, kterým se předkládá Parlamentu České republiky k vyslovení souhlasu Dohoda mezi Českou republikou a Nikaragujskou republikou o podpoře a vzájemné ochraně investic, podepsaná dne 2. dubna 2002 v Managui /sněmovní tisk 17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, kterým se předkládá Parlamentu České republiky k vyslovení souhlasu Dohoda mezi Českou republikou a Bosnou a Hercegovinou o podpoře a ochraně investic, podepsaná dne 17. dubna 2002 v Sarajevu /sněmovní tisk 17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na přístup České republiky ke Smlouvě o uznání mezinárodní právní subjektivity Mezinárodního bramborářského centra, podepsané v Limě dne 26. listopadu 1999 /sněmovní tisk 17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, kterým se předkládá Parlamentu České republiky k vyslovení souhlasu Dodatkový protokol k Evropské sociální chartě zakládající systém kolektivních stížností ze dne 9. listopadu 1995 /sněmovní tisk 198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, kterým se předkládá Parlamentu České republiky k vyslovení souhlasu Návrh na ratifikaci Smlouvy mezi Českou republikou a Svatým stolcem o úpravě vzájemných vztahů /sněmovní tisk 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, kterým se předkládá Parlamentu České republiky k vyslovení souhlasu Smlouva mezi Českou republikou a Rakouskou republikou o změnách průběhu společných státních hranic, podepsaná dne 26. října 2001 v Praze /sněmovní tisk 290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zastupitelstva hlavního města Prahy na vydání zákona, kterým se mění zákon č. 104/2000 Sb., o Státním fondu dopravní infrastruktury a o změně zákona č. 171/1991 Sb., o působnosti orgánů České republiky ve věcech převodů majetku státu na jiné osoby a o Fondu národního majetku České republiky, ve znění pozdějších předpisů /sněmovní tisk 9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zákona č. 119/2002 Sb., a některé další zákony /sněmovní tisk 1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 zákona, kterým se mění zákon č. 119/2002 Sb., o střelných zbraních a střelivu a o změně zákona č. 156/2000 Sb., o ověřování střelných zbraní a střeliva a pyrotechnických předmětů a o změně zákona č. 288/1995 Sb., o střelných zbraních a střelivu (zákon o střelných zbraních), ve znění zákona č. 13/1998 Sb., a zákona č. 368/1992 Sb., o správních poplatcích, ve znění pozdějších předpisů, a zákona č. 455/1991 Sb., o živnostenském podnikání (živnostenský zákon), ve znění pozdějších předpisů, (zákon o zbraních), ve znění zákona č. 320/2002 Sb., a zákon č. 455/1991 Sb., o živnostenském podnikání (živnostenský zákon), ve znění pozdějších předpisů /sněmovní tisk 20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Martina Římana a dalších na vydání zákona, kterým se mění zákon č. 13/1997 Sb., o pozemních komunikacích, ve znění pozdějších předpisů /sněmovní tisk 1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 zákona, kterým se mění zákon č. 360/1992 Sb., o výkonu povolání autorizovaných architektů a o výkonu povolání autorizovaných inženýrů a techniků činných ve výstavbě, ve znění pozdějších předpisů, a zákon č. 455/1991 Sb., o živnostenském podnikání (živnostenský zákon), ve znění pozdějších předpisů /sněmovní tisk 12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 zákona o uvádění do oběhu osiva a sadby pěstovaných rostlin a o změně některých zákonů (zákon o oběhu osiva a sadby) /sněmovní tisk 13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Vládní návrh zákona, kterým se mění zákon č. 167/1998 Sb., o návykových látkách a o změně některých dalších zákonů, ve znění pozdějších předpisů /sněmovní tisk 16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e Ladislava Skopala na vydání zákona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ve znění zákona č. 253/2001 Sb. /sněmovní tisk 17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 zákona o dočasné ochraně cizinců /sněmovní tisk 20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, kterým se mění zákon č. 326/1999 Sb., o pobytu cizinců na území České republiky a o změně některých zákonů, ve znění pozdějších předpisů, zákon č. 359/1999 Sb., o sociálně-právní ochraně dětí, ve znění pozdějších předpisů, zákon č. 325/1999 Sb., o azylu a o změně zákona č. 283/1991 Sb., o Policii České republiky, ve znění pozdějších předpisů (zákon o azylu), ve znění pozdějších předpisů, a zákon č. 48/1997 Sb., o veřejném zdravotním pojištění a o změně a doplnění některých souvisejících zákonů, ve znění pozdějších předpisů /sněmovní tisk 21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 zákona, kterým se mění zákon č. 588/1992 Sb., o dani z přidané hodnoty, ve znění pozdějších předpisů, a zákon č. 337/1992 Sb., o správě daní a poplatků, ve znění pozdějších předpisů /sněmovní tisk 20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 zákona, kterým se mění zákon č. 565/1990 Sb., o místních poplatcích, ve znění pozdějších předpisů /sněmovní tisk 20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 zákona o odpovědnosti mládeže za protiprávní činy a o soudnictví ve věcech mládeže a o změně některých zákonů (zákon o soudnictví ve věcech mládeže) /sněmovní tisk 21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 zákona o chemických látkách a chemických přípravcích a o změně některých zákonů /sněmovní tisk 21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Návrh zastupitelstva hlavního města Prahy na vydání zákona, kterým se mění zákon č. 455/1991 Sb., o živnostenském podnikání (živnostenský zákon), ve znění pozdějších předpisů /sněmovní tisk 10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, kterým se mění zákon č. 455/1991 Sb., o živnostenském podnikání (živnostenský zákon), ve znění pozdějších předpisů, a některé související zákony /sněmovní tisk 20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 zákona, kterým se mění zákon č. 151/2000 Sb., o telekomunikacích a o změně dalších zákonů, ve znění pozdějších předpisů, a zákon č. 29/2000 Sb., o poštovních službách a o změně některých zákonů (zákon o poštovních službách) /sněmovní tisk 21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e Vlastimila Tlustého na vydání zákona, kterým se mění zákon č. 65/1965 Sb., zákoník práce, ve znění pozdějších předpisů, zákon č. 1/1992 Sb., o mzdě, odměně za pracovní pohotovost a o průměrném výdělku, ve znění pozdějších předpisů a zákon č. 143/1992 Sb., o platu a odměně za pracovní pohotovost v rozpočtových a některých dalších organizacích a orgánech, ve znění pozdějších předpisů /sněmovní tisk 15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 a zákon č. 309/2002 Sb., o změně zákonů souvisejících a přijetím zákona o službě státních zaměstnanců ve správních úřadech a o odměňování těchto zaměstnanců a ostatních zaměstnanců ve správních úřadech (služební zákon) /sněmovní tisk 253/ - třetí čtení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na jmenování členů Rady pro rozhlasové a televizní vysíl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na změny ve složení orgánů Poslanecké sněmovny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na odvolání člena dozorčí rady Státního zemědělského intervenčního fondu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na volbu člena dozorčí rady Státního zemědělského intervenčního fondu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na volbu členů Rady České televize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na volbu členů Rady České tiskové kanceláře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Roční zpráva o výsledku hospodaření České národní banky za rok 2002 </w:t>
      </w:r>
    </w:p>
    <w:p>
      <w:pPr>
        <w:pStyle w:val="Styl2"/>
        <w:rPr/>
      </w:pPr>
      <w:r>
        <w:rPr>
          <w:sz w:val="24"/>
        </w:rPr>
        <w:t xml:space="preserve">86. </w:t>
        <w:tab/>
        <w:t xml:space="preserve">Informace o vojenských cvičeních jednotek a štábů Armády České republiky se zahraničními partnery na území České republiky i mimo něj za období říjen - prosinec 2002 /sněmovní tisk 258/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Informace o přeletech a průjezdech ozbrojených sil členských států Organizace Severoatlantické smlouvy (NATO) a států zúčastněných v programu Partnerství pro mír (PfP) uskutečněných přes území České republiky od 1. října 2002 do 31. prosince 2002 /sněmovní tisk 283/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Souhrnná zpráva veřejného ochránce práv o činnosti za rok 2002 /sněmovní tisk 273/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ýroční zpráva o činnosti a účetní závěrka Státního fondu dopravní infrastruktury za rok 2002 /sněmovní tisk 279/ </w:t>
      </w:r>
    </w:p>
    <w:p>
      <w:pPr>
        <w:pStyle w:val="Styl2"/>
        <w:rPr/>
      </w:pPr>
      <w:r>
        <w:rPr>
          <w:sz w:val="24"/>
        </w:rPr>
        <w:t xml:space="preserve">90. </w:t>
        <w:tab/>
        <w:t xml:space="preserve">Odpovědi členů vlády na písemné interpelace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ab/>
        <w:t xml:space="preserve">Ústní interpelace, </w:t>
      </w:r>
    </w:p>
    <w:p>
      <w:pPr>
        <w:pStyle w:val="Zkladntextodsazen2"/>
        <w:rPr/>
      </w:pPr>
      <w:r>
        <w:rPr/>
        <w:t>přičemž pro ústní interpelace je vyčleněna doba od 16.00 do 18.30 hodin vždy ve čtvrtek, bude-li jednacím dne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2"/>
        <w:ind w:left="0" w:firstLine="708"/>
        <w:rPr/>
      </w:pPr>
      <w:r>
        <w:rPr>
          <w:b/>
          <w:sz w:val="24"/>
        </w:rPr>
        <w:t>II. doporučuje</w:t>
      </w:r>
      <w:r>
        <w:rPr>
          <w:sz w:val="24"/>
        </w:rPr>
        <w:t xml:space="preserve"> předsedovi Poslanecké sněmovny doplnit návrh pořadu 16. schůze o neprojednané body vyřazené z pořadu 14. schůz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41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2:40:00Z</dcterms:created>
  <dc:creator>Monika Máslová</dc:creator>
  <dc:description/>
  <dc:language>en-US</dc:language>
  <cp:lastModifiedBy>Bezchlebova Lenka</cp:lastModifiedBy>
  <cp:lastPrinted>2003-04-30T14:33:00Z</cp:lastPrinted>
  <dcterms:modified xsi:type="dcterms:W3CDTF">2003-05-02T07:24:00Z</dcterms:modified>
  <cp:revision>3</cp:revision>
  <dc:subject/>
  <dc:title>Usnesení ORGVu č. 134 z 27. schůze - 30. 4. 2003</dc:title>
</cp:coreProperties>
</file>