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3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6. schůze 24. dub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informaci předsedy Poslanecké sněmovny a členů organizačního výboru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ind w:firstLine="708"/>
        <w:jc w:val="both"/>
        <w:rPr/>
      </w:pPr>
      <w:r>
        <w:rPr>
          <w:b/>
        </w:rPr>
        <w:t>I. bere na vědomí</w:t>
      </w:r>
      <w:r>
        <w:rPr/>
        <w:t xml:space="preserve">, že náklady spojené s vysláním poslanců jako pozorovatelů </w:t>
        <w:br/>
        <w:t>v Evropském parlamentu na plenární zasedání EP, zasedání výborů a politických frakcí jsou hrazeny Evropským parlamentem s výjimkou pojištění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II. schvaluje</w:t>
      </w:r>
      <w:r>
        <w:rPr/>
        <w:t xml:space="preserve">, aby </w:t>
      </w:r>
    </w:p>
    <w:p>
      <w:pPr>
        <w:pStyle w:val="Normal"/>
        <w:ind w:firstLine="708"/>
        <w:jc w:val="both"/>
        <w:rPr/>
      </w:pPr>
      <w:r>
        <w:rPr/>
        <w:t>1. cestovní pojištění pozorovatelů po dobu jejich působení v Evropském parlamentu od začátku května 2003 do konce května 2004 bylo hrazeno Kanceláří Poslanecké sněmovny,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2. s ohledem na organizační zajištění vyslání pozorovatelů do Bruselu na zasedání politických skupin 5. - 8.5. 2003 a do Štrasburku na plenární zasedání Evropského parlamentu 12. - 16.5. 2003, uvedená vyslání zálohově uhradila Kancelář Poslanecké sněmovny předem s tím, že pozorovatelé do 14 dnů po proplacení nákladů ze strany Evropského parlamentu vrátí  částku uhrazenou  za dopravu, ubytování  a stravné na účet Kanceláře Poslanecké sněmovny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pacing w:val="-3"/>
          <w:sz w:val="26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3:56:00Z</dcterms:created>
  <dc:creator>Monika Máslová</dc:creator>
  <dc:description/>
  <dc:language>en-US</dc:language>
  <cp:lastModifiedBy>Urbanova Pavlina</cp:lastModifiedBy>
  <cp:lastPrinted>2003-04-24T14:49:00Z</cp:lastPrinted>
  <dcterms:modified xsi:type="dcterms:W3CDTF">2003-04-25T13:42:00Z</dcterms:modified>
  <cp:revision>8</cp:revision>
  <dc:subject/>
  <dc:title>Usnesení ORGVu č. 130 z 26. schůze - 24.4.2003</dc:title>
</cp:coreProperties>
</file>