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2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6. schůze 24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TextBody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 xml:space="preserve">I. rozhodl </w:t>
      </w:r>
      <w:r>
        <w:rPr>
          <w:spacing w:val="-3"/>
        </w:rPr>
        <w:t>podle § 46 odst. 4 písm. f) zákona č. 90/1995 Sb., o jednacím řádu Poslanecké sněmovny, ve znění pozdějších předpisů,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2.</w:t>
        <w:tab/>
        <w:t>o přijetí zahraničních návštěv v Poslanecké sněmovně podle přílohy II tohoto usnesení,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3.</w:t>
        <w:tab/>
        <w:t>o vyslání delegací Poslanecké sněmovny, jejích orgánů a poslanců do zahraničí podle přílohy III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o schválení záměru vyslání delegace  Poslanecké sněmovny do zahraničí podle </w:t>
      </w:r>
    </w:p>
    <w:p>
      <w:pPr>
        <w:pStyle w:val="Normal"/>
        <w:ind w:firstLine="708"/>
        <w:rPr/>
      </w:pPr>
      <w:r>
        <w:rPr/>
        <w:t>přílohy IV tohoto usnes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 k usnesení č. 12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842"/>
        <w:gridCol w:w="1418"/>
        <w:gridCol w:w="4961"/>
        <w:gridCol w:w="127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Lachnit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– 10.5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– 11.5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álie,</w:t>
            </w:r>
          </w:p>
          <w:p>
            <w:pPr>
              <w:pStyle w:val="Normal"/>
              <w:rPr/>
            </w:pPr>
            <w:r>
              <w:rPr/>
              <w:t>Lido di Camaiore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ekonomické otázky a rozvoj (globalizace a udržitelný rozvoj, cestovní ruch ve Středomoří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. Cabrnoch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– 13.5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– 14.5.200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jina, Kyje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dodržování závazků a povinností členskými zeměmi RE (monitorovací procedury Gruzie, Albánie, Turecka, post-monitorovací dialog s Makedonií a Lotyšske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Němc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– 20.5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– 21.5.200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na a Hercegovina,Sarajev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sz w:val="24"/>
              </w:rPr>
              <w:t>zasedání Politického výboru (aktuální situace na Balkáně, podíl Rady Evropy na vzniku právních norem Evropské Un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Ouzk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.20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– 28.5.200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dávie, Kišiněv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Stálého výboru (posouzení pověřovacích listin nových členů PS RE, změny členství ve výborech, projednávání návrhů zpráv jednotlivých výborů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ZEU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Nečas</w:t>
            </w:r>
          </w:p>
          <w:p>
            <w:pPr>
              <w:pStyle w:val="Normal"/>
              <w:rPr/>
            </w:pPr>
            <w:r>
              <w:rPr/>
              <w:t>O. Němec</w:t>
            </w:r>
          </w:p>
          <w:p>
            <w:pPr>
              <w:pStyle w:val="Normal"/>
              <w:rPr/>
            </w:pPr>
            <w:r>
              <w:rPr/>
              <w:t>E. Nováková</w:t>
            </w:r>
          </w:p>
          <w:p>
            <w:pPr>
              <w:pStyle w:val="Normal"/>
              <w:rPr/>
            </w:pPr>
            <w:r>
              <w:rPr/>
              <w:t>F. Pelc</w:t>
            </w:r>
          </w:p>
          <w:p>
            <w:pPr>
              <w:pStyle w:val="Normal"/>
              <w:rPr/>
            </w:pPr>
            <w:r>
              <w:rPr/>
              <w:t>J. Zvěř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- 4.6.20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- 5.6.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</w:t>
            </w:r>
          </w:p>
          <w:p>
            <w:pPr>
              <w:pStyle w:val="Normal"/>
              <w:rPr/>
            </w:pPr>
            <w:r>
              <w:rPr/>
              <w:t>Štrasburk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část 49. řádného zasedání Shromáždění ZEU -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áměr vyslání schválen ORGV 8.12.2002, usn.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rava, ubytování, 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OB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Šulák</w:t>
            </w:r>
          </w:p>
          <w:p>
            <w:pPr>
              <w:pStyle w:val="Normal"/>
              <w:rPr/>
            </w:pPr>
            <w:r>
              <w:rPr/>
              <w:t>J. Karas</w:t>
            </w:r>
          </w:p>
          <w:p>
            <w:pPr>
              <w:pStyle w:val="Normal"/>
              <w:rPr/>
            </w:pPr>
            <w:r>
              <w:rPr/>
              <w:t>M. Rus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– 9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– 11.6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achstán, Alma-At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sijské parlamentní fórum pořádané PS OBSE ve spolupráci s kazašským parlamentem na téma: Transasijská dimenze OBSE -  důležitý bezpečnostní člá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</w:tbl>
    <w:p>
      <w:pPr>
        <w:pStyle w:val="Heading5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 k usnesení č. 12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edení Estonské centrální bank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onsk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.20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České národní bank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 pracovní večeří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tajemník pro bilaterální vztahy Ministerstva zahraničních věcí H. M. Bur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zahraničních věc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evropského výboru Sejm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- 20.5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výborů –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áměr schválen ORGV 18.12.2002, usn.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místní doprava, stravování, tlumoče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VVKM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kulturu, mládež, vzdělání, média a sport Evropského parlament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- 23.5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Evropského parlament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ístní doprava, stravování, kulturní akce, tlumoče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PZ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zdravotnictví a rodinu Poslanecké sněmovny Parlamentu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- 25.5.200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výborů –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záměr schválen ORGV 18.12.2002, usn.75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místní doprava, stravování, tlumoče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VVKMT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vzdělání Parlamentu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- 27.5.200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partnerských výborů – </w:t>
            </w:r>
            <w:r>
              <w:rPr>
                <w:u w:val="single"/>
              </w:rPr>
              <w:t>záměr schválen ORGV 18.12.2002, usn.75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ístní doprava, stravování, tlumoče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P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sociální politiku a zdravotnictví Parlament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 - 30.5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výborů –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záměr schválen ORGV 18.12.2002, usn.75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místní doprava, stravování, tlumoče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P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lečná delegace výboru pro zdravotnictví a výboru pro sociální věci Národní r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- 4.6.20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výborů –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záměr schválen ORGV 18.12.2002, usn.75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místní doprava, stravov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I k usnesení č. 12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559"/>
        <w:gridCol w:w="1560"/>
        <w:gridCol w:w="1842"/>
        <w:gridCol w:w="5670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ř. ZAV:</w:t>
            </w:r>
          </w:p>
          <w:p>
            <w:pPr>
              <w:pStyle w:val="Normal"/>
              <w:rPr/>
            </w:pPr>
            <w:r>
              <w:rPr/>
              <w:t>D. Šeic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- 6.5.200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- 6.5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ference předsedů zahraničních výborů parlamentů členských zemí EU a parlamentů zemí přidružených o zahraniční rozvojové pomoci v Athénách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ZAV:</w:t>
            </w:r>
          </w:p>
          <w:p>
            <w:pPr>
              <w:pStyle w:val="Normal"/>
              <w:rPr/>
            </w:pPr>
            <w:r>
              <w:rPr/>
              <w:t>V. Laštůvka</w:t>
            </w:r>
          </w:p>
          <w:p>
            <w:pPr>
              <w:pStyle w:val="Normal"/>
              <w:rPr/>
            </w:pPr>
            <w:r>
              <w:rPr/>
              <w:t>J. Karas</w:t>
            </w:r>
          </w:p>
          <w:p>
            <w:pPr>
              <w:pStyle w:val="Normal"/>
              <w:rPr/>
            </w:pPr>
            <w:r>
              <w:rPr/>
              <w:t>M. Ransdorf</w:t>
            </w:r>
          </w:p>
          <w:p>
            <w:pPr>
              <w:pStyle w:val="Normal"/>
              <w:rPr/>
            </w:pPr>
            <w:r>
              <w:rPr/>
              <w:t>L. Rouček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- 8. 5.200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- 8.5.200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partnerských výborů –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áměr vyslání schválen ORGV 18.12.2002, usn.7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 - 22.5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 - 22.5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iciální návštěva na pozvání předsedy Spolkového sněmu</w:t>
              <w:br/>
              <w:t>W. Thierseh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EI:</w:t>
            </w:r>
          </w:p>
          <w:p>
            <w:pPr>
              <w:pStyle w:val="Normal"/>
              <w:rPr/>
            </w:pPr>
            <w:r>
              <w:rPr/>
              <w:t>J. Lobkowic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 - 28.5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 - 29.5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usko/</w:t>
            </w:r>
          </w:p>
          <w:p>
            <w:pPr>
              <w:pStyle w:val="Normal"/>
              <w:rPr/>
            </w:pPr>
            <w:r>
              <w:rPr/>
              <w:t>EU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ář na téma „Hospodaření s vodními zdroji“ organizovaný TAIEXem </w:t>
            </w:r>
            <w:r>
              <w:rPr>
                <w:lang w:val="en-GB"/>
              </w:rPr>
              <w:t>(European Commission Technical Assistance Information Exchange Office)</w:t>
            </w:r>
            <w:r>
              <w:rPr/>
              <w:t xml:space="preserve"> pro poslance z kandidátských zemí EU ve Vídn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Šojdr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- 4.6. 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- 4.6. 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rs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ference předsedů národních delegací Evropského regionálního shromáždění Parlamentního shromáždění Frankofonie v St. Heli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V k usnesení č. 12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Záměry 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tbl>
      <w:tblPr>
        <w:tblW w:w="1403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43"/>
        <w:gridCol w:w="2126"/>
        <w:gridCol w:w="5103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 poslanců, výbo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tálá komise pro kontrolu činnosti B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(komisí) a se zástupci zpravodajských služeb - </w:t>
            </w:r>
            <w:r>
              <w:rPr>
                <w:u w:val="single"/>
              </w:rPr>
              <w:t xml:space="preserve">přehodnocení záměru vyslání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 Chorvatska, schválen ORGV 18.12.2003, usn.7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není možné realizovat v r. 200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0:40:00Z</dcterms:created>
  <dc:creator>Monika Máslová</dc:creator>
  <dc:description/>
  <dc:language>en-US</dc:language>
  <cp:lastModifiedBy>Urbanova Pavlina</cp:lastModifiedBy>
  <cp:lastPrinted>2003-04-24T14:26:00Z</cp:lastPrinted>
  <dcterms:modified xsi:type="dcterms:W3CDTF">2003-04-25T13:41:00Z</dcterms:modified>
  <cp:revision>3</cp:revision>
  <dc:subject/>
  <dc:title>Usnesení ORGVu č. 129 z 26. schůze -24.4.2003</dc:title>
</cp:coreProperties>
</file>